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40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5767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3411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484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