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\" Warning:  The string "pname" is converted to the true 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by the makefile, throughout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Warning:  The order of presentation of commands largely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help screen built in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Conven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 pname italicized and never uppercased (it's a proper 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 Refer to lists of commands in the same order as int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 Command and function names bold when introduced, italiciz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  other places if possible, or in `` '' if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 Cell names italicized except when used in expressions; row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  and column names not italic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 Use `` '' rather than " " except referring to literal input or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 TPs use default indent except for function names, then 18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 Smallify uppercas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 Avoid passive voice and third per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$Revision: 7.1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TH PNAME 1 "8 November 2001" "PNAME #REVISION#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name \- spreadsheet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RB [ -a ]</w:t>
      </w:r>
    </w:p>
    <w:p>
      <w:pPr>
        <w:pStyle w:val="PreformattedText"/>
        <w:bidi w:val="0"/>
        <w:spacing w:before="0" w:after="0"/>
        <w:jc w:val="left"/>
        <w:rPr/>
      </w:pPr>
      <w:r>
        <w:rPr/>
        <w:t>.RB [ -c ]</w:t>
      </w:r>
    </w:p>
    <w:p>
      <w:pPr>
        <w:pStyle w:val="PreformattedText"/>
        <w:bidi w:val="0"/>
        <w:spacing w:before="0" w:after="0"/>
        <w:jc w:val="left"/>
        <w:rPr/>
      </w:pPr>
      <w:r>
        <w:rPr/>
        <w:t>.RB [ -e ]</w:t>
      </w:r>
    </w:p>
    <w:p>
      <w:pPr>
        <w:pStyle w:val="PreformattedText"/>
        <w:bidi w:val="0"/>
        <w:spacing w:before="0" w:after="0"/>
        <w:jc w:val="left"/>
        <w:rPr/>
      </w:pPr>
      <w:r>
        <w:rPr/>
        <w:t>.RB [ -m ]</w:t>
      </w:r>
    </w:p>
    <w:p>
      <w:pPr>
        <w:pStyle w:val="PreformattedText"/>
        <w:bidi w:val="0"/>
        <w:spacing w:before="0" w:after="0"/>
        <w:jc w:val="left"/>
        <w:rPr/>
      </w:pPr>
      <w:r>
        <w:rPr/>
        <w:t>.RB [ -n ]</w:t>
      </w:r>
    </w:p>
    <w:p>
      <w:pPr>
        <w:pStyle w:val="PreformattedText"/>
        <w:bidi w:val="0"/>
        <w:spacing w:before="0" w:after="0"/>
        <w:jc w:val="left"/>
        <w:rPr/>
      </w:pPr>
      <w:r>
        <w:rPr/>
        <w:t>.RB [ -o ]</w:t>
      </w:r>
    </w:p>
    <w:p>
      <w:pPr>
        <w:pStyle w:val="PreformattedText"/>
        <w:bidi w:val="0"/>
        <w:spacing w:before="0" w:after="0"/>
        <w:jc w:val="left"/>
        <w:rPr/>
      </w:pPr>
      <w:r>
        <w:rPr/>
        <w:t>.RB [ -q ]</w:t>
      </w:r>
    </w:p>
    <w:p>
      <w:pPr>
        <w:pStyle w:val="PreformattedText"/>
        <w:bidi w:val="0"/>
        <w:spacing w:before="0" w:after="0"/>
        <w:jc w:val="left"/>
        <w:rPr/>
      </w:pPr>
      <w:r>
        <w:rPr/>
        <w:t>.RB [ -r ]</w:t>
      </w:r>
    </w:p>
    <w:p>
      <w:pPr>
        <w:pStyle w:val="PreformattedText"/>
        <w:bidi w:val="0"/>
        <w:spacing w:before="0" w:after="0"/>
        <w:jc w:val="left"/>
        <w:rPr/>
      </w:pPr>
      <w:r>
        <w:rPr/>
        <w:t>.RB [ -v ]</w:t>
      </w:r>
    </w:p>
    <w:p>
      <w:pPr>
        <w:pStyle w:val="PreformattedText"/>
        <w:bidi w:val="0"/>
        <w:spacing w:before="0" w:after="0"/>
        <w:jc w:val="left"/>
        <w:rPr/>
      </w:pPr>
      <w:r>
        <w:rPr/>
        <w:t>.RB [ -x ]</w:t>
      </w:r>
    </w:p>
    <w:p>
      <w:pPr>
        <w:pStyle w:val="PreformattedText"/>
        <w:bidi w:val="0"/>
        <w:spacing w:before="0" w:after="0"/>
        <w:jc w:val="left"/>
        <w:rPr/>
      </w:pPr>
      <w:r>
        <w:rPr/>
        <w:t>.RB [ -C ]</w:t>
      </w:r>
    </w:p>
    <w:p>
      <w:pPr>
        <w:pStyle w:val="PreformattedText"/>
        <w:bidi w:val="0"/>
        <w:spacing w:before="0" w:after="0"/>
        <w:jc w:val="left"/>
        <w:rPr/>
      </w:pPr>
      <w:r>
        <w:rPr/>
        <w:t>.RB [ -R ]</w:t>
      </w:r>
    </w:p>
    <w:p>
      <w:pPr>
        <w:pStyle w:val="PreformattedText"/>
        <w:bidi w:val="0"/>
        <w:spacing w:before="0" w:after="0"/>
        <w:jc w:val="left"/>
        <w:rPr/>
      </w:pPr>
      <w:r>
        <w:rPr/>
        <w:t>.RB [ -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range [ /address ]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/address ]</w:t>
      </w:r>
    </w:p>
    <w:p>
      <w:pPr>
        <w:pStyle w:val="PreformattedText"/>
        <w:bidi w:val="0"/>
        <w:spacing w:before="0" w:after="0"/>
        <w:jc w:val="left"/>
        <w:rPr/>
      </w:pPr>
      <w:r>
        <w:rPr/>
        <w:t>.RI [ file... ]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readsheet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ased on rectangular tables much like a financial spread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voked, it first looks for a file in the user'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alled .scrc and if found, reads that file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at file contain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RI `` set\ scrc ''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for a file called .scrc in the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found, reads that file into memory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, it reads the options from the command l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t reads in the file or files specifi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and presents the data in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ed as rows and columns of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nvoked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, the table is initially empty, unles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in a pipeline, in which case it will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data from the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more than one file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except the first one will be mer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ilename for saving a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ill be the same as the first file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files will be treated as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advanced macros from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the ``|'' must be quoted to prevent it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by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begin with -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n argument of a single -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to mean that spreadshee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aken from the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 for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pipeline if the system supports pi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standard input is not a term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 is only necessary if there ar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standard input is not the las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, since standard input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n after all other files in such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not specified explicitly, or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other filenames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cluded in a pipeline, and a filename of ``-'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specified, the standard input will be me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fter all of the other named fil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not beginning with a -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single - by itself, and any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will all be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(a filename of -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nput as noted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an argument of --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signify that all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should be treated as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they begin with a -, but unlike -,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won't be treated as a filenam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ell may have associated wit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bel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an expression (formula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valuates to a numeric value or label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based on other cell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online tutorial, typ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name #LIBDIR#/tutorial.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a quick reference card, typ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nameqref | [your_printer_com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\-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un the autorun macro, if one is specifie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\-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program with the recalculation being done in column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\-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program with round-to-even (banker's rounding)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\-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program with automatic recalculation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readsheet will be recalculated only when the ``@'' command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\-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program in quick numeric entry 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\-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program with automatic optimization of expression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\-q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after loading all files, but before becoming inter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 in shell scripts for getting inform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, for example, 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non-interactive calculator using the eva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\-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program with the recalculation being done in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(default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\-v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iping data ou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-P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(below), change all expressions to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-v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must prece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-P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have an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-P option is used more than o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ust be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-v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for each inst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-P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\-x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(see below) to encrypt and decrypt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\-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program with automatic newline action set to increment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\-P " range[/address]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\-P " /addr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 a range 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is similar to th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(below), except that only cell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information for cells in the rang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, without all of the colors, range defin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formatting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/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adjust all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ange to a new star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 for copying data from on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, especially when used in conjunction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-v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(above), using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"merge ""|sc -v -Prange/address filename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e pipe symbo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may be used more than once to specify multiple r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, however,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-v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must prece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-P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n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must be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-v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for each inst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-P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ns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-P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eceded by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-v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will output unevaluated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ange is left out, a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form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tarted interactively in navigate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you to navigate the spreadshe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the range you want to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ESC, ^G, or q will terminat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ting any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\-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program with automatic newline action set to increment the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options can be chang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^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(see below)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unning.  Options specifi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 p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options saved in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 "Personal Initialization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tarts, it looks for a file in the user'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alled .scrc and if found, loads it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is file is the same as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but should be reserved for setting certain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ptions set which have equivalent command line op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verridden by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at file contain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RI `` set\ scrc ''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look for a file called .scrc in the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found, load that file into memory, too (this is ana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``set exrc'' command used by vi/e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``dotfiles'' may be created by any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commands exist specifically for setting defaul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extensions in the .scrc file, although they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from macros, ordinary spreadsheet files, or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not, however, be saved along with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sions should be quoted, and should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eceding `.' (e.g.,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scext\ "s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dd the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.sc</w:t>
      </w:r>
    </w:p>
    <w:p>
      <w:pPr>
        <w:pStyle w:val="PreformattedText"/>
        <w:bidi w:val="0"/>
        <w:spacing w:before="0" w:after="0"/>
        <w:jc w:val="left"/>
        <w:rPr/>
      </w:pP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sc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 extension fo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those cre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command is not used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ll be saved without an 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 existing extension will not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option caus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be saved with the specified extension a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it is already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name already has an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.sc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first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extension will not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asc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 extension for plain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will first be checked to se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s an extension o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.s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extension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sc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and if either one exists, it will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moved before adding the new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option is not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fa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tbl0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 extension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f tblstyle is set to 0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will first be checked to se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s an extension o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.s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extension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sc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and if either one exists, it will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moved before adding the new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option is not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fa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.cl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tbl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 extension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f tblstyle is set to tb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will first be checked to se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s an extension o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.s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extension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sc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and if either one exists, it will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moved before adding the new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option is not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fa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.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latex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 extension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f tblstyle is set to la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will first be checked to se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s an extension o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.s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extension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sc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and if either one exists, it will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moved before adding the new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option is not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fa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.l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slatex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 extension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f tblstyle is set to sla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will first be checked to se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s an extension o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.s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extension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sc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and if either one exists, it will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moved before adding the new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option is not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fa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.st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tex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 extension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f tblstyle is set to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will first be checked to se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s an extension o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.s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extension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sc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and if either one exists, it will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moved before adding the new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option is not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fa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 "General Inform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is divided into four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line is for entering commands and displaying cell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line is for mess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pnam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line and the first four columns show the column and row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hich are derived cell addresses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A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ell in column A, row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olumn names are case-insensitive: you ca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A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a0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screen forms a window looking at a portion of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number of display rows and columns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 the number of table rows and columns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curses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be overridden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has two curs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ell cursor, indicated by either a highlighte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``&lt;'' on the screen, and a character cur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by the terminal's hardwar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ll and character cursors are often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iffer when you type a command on the top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cell's numeric value is wider than the column width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), the cell is filled with aster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cell's label string is wider than the column 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runcated at the start of the next non-blank cell in the row, 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control commands and row and colum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prefixed by a numeric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dicates how many times the command is to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^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 repeat count if quick numeric entry mode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 "Changing Op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0 \" exactly one blank line (hard to g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^T 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allows you to switch the state of one option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o 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menu lists the choi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^T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selected are saved when the data and formulas ar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you will have the same setup next time you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readshe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Re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et, each change in the spread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entire spreadsheet be re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this is not noticeable, but for ver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sheets, it may be faster to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recalculation mode and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sheet via explicit ``@''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automatic recalculation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b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lle enhancemen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braille section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below for a complete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ell highligh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nabled, the current cell is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ing the terminal's standout mode, if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ell pointer ``&lt;'' is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nabl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function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isabled, external functio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@ext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 are not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aves a lot of time at each screen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functions are disabl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isabled, and external functions are used anyw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rning is printed each time the screen is upd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@ext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value from the previous call, if any, or a null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insertion of rows/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enabled and craction is set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cursor either down or to the right after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to a cell, and the last cell in a row/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crolling portion of a framed range wa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, causing the cell cursor to move outsid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, a new column/row will be inserted, thus enlar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ge and allowing you to continue enter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row/column without overwriting the frame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 expressions of some sort, such as tota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no automatic inser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abe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nabled, using the define command (/d)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bel to be automatically generated in th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eft of the defined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ly done if the cell to the lef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numeric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d digit is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of a numeric value for the current c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repeat count, unless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^U 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 `+' and `-' keys will enter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pend a `+' or `-' to the existing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ell, allowing the user to easily add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 from the current numeric contents of the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.RI ( ^P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^N 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of the arrow 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ode will end a numeric entry if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tarted by pressing `+', `-', or a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from insert mode to edit mode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controls to revert to their norma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optimization of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enabled, expressions which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tant are automatically optimized upon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enter @pow(2,32) into a c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4294967296 will be stored in that c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if optimization is turned off, the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will be displayed, but the actual express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tored in the cell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edit the expression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entering it from scratch when you jus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minor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automatic optimization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lin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and value of the current ce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on the top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n associated label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haracter of the string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``|'' for a centered string, ``&lt;''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string or ``&gt;'' for a rightstring (see bel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"\fIstring\fP" for a constant str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RI { expr 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tring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tant string may be preceeded with a backslash (`\\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the constant string will be used as a ``wheel''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ll a column, e.g. "\\-" for a line in a colum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\\Yeh\ " for "Yeh\ Yeh\ Y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ell has a numeric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ollow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RI [ value ]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be a constant or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$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 pre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nabled, all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expressions) which you enter are multipled by 0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don't have to keep typing the decimal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ter lots of dollar fig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3-way toggle which determines which dire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after pressing the RETURN key to enter data into a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the same effect a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) command to set the value of c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electing this option, you will be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ion you want to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directions are down (craction=1) and to the right (craction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j, ^N, or the cursor-down key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to move down a cell each time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key and pressing l, the cursor-right key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bar will cause the cursor to move one cell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RETURN key at the prompt selects no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craction=0, meaning the cursor stays in the current ce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ction is the default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 with either the -R or -C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ignored if the cell into which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entered is not the current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/disable color sl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cell's label string is wider than the column 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slop over into the next cell to the right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that cell is in a different color rang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, this slopover will be disabled,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colors assigned to the two ranges ar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slop is enabled, strings may slop over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cell is in a different color range, carry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with them, which may cause a ragged boundar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ges, but may allow the strings to be seen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slop is disabl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x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\-x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z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newline action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sets limits to the newline action option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option is invoked, the row and colum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ell are rememb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later newline action would take the current cell to the 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embered column, then the current cell is instead mov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lumn of the next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newline action would take the current cell below the remembered 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current cell is instead moved to the top row of the next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enables color, and must be set befo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lor options, such as colorneg (color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) or colorerr (color cells with errors)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slow connection, turning off color can notice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up screen 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cells with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option will cause all cells with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valuate to ERROR or INVALID to be set to color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must be enabled for this option to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ick numeric entry, newline action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 action limits options can be combi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very quick entry of large amount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ll the data to be entered is in a single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lumn then setting the quick numeric en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newline action will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to be entered without any explici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sition the current cell or enter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ata entry involves several entries in each row for many row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quick numeric entry option, setting the newline action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fter each entry and setting the newline action limits o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on which data should be entered will allow the data to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cessary, columns which do not need data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can be hidde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z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arrangements can be made for entering several rows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negativ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option is set, all cells containing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will have their color number increased by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 with color 8 will cycle back to color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must be enabled for this option to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0 \" exactly one blank line (hard to g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ptions.  This command allows you to set variou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menu lists the options that cannot be chang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^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byrows /  by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order cell evaluation when upd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also affect the order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ls are filled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/f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hether a row or column is cleared b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iterations =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maximum number of recalculation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 is displayed ag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It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 to 10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tblstyle =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the outpu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efault) to give colon delimited fields, with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lin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colon delimited field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tbl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lin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ular environm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s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SLaTeX (Scandinavian LaT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ular environ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tabbed alignment with ampersands as delimiter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a tblstyle output for FrameM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 are normally used onl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files since they are available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^T 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them intera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autocalc / !auto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clear auto recalcul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autoinsert / !auto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clear automatic inser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optimize / !opt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clear auto optimiz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numeric / !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clear numeric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prescale / !pre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clear numeric prescal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extfun / !ext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/disable externa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toprow /  !top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clear top row 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rndtoeven /  !rndto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*.5 will be rounded up to the next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a 'set rndtoeven' will cause it to be rou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osest even number instead (aka banker's round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-to-even has advantages over the default 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X+Y is an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X+Y = rnd(X)+rnd(Y) with round-to-e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always with the defaulting rounding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uld be an advantage, for example, when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an odd amount of money evenly between two people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determine who gets the extra penn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rndtoeven only effects the @rnd and @roun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no effect on how a number is rounded to f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ormat of a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craction =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newline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 to give no a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down after each entry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right after each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rowlimit =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remembered limit for the maximum row bel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cell will be moved to the top of the nex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ewline action is set to move the current cell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 to disable this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pagesize =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age size for the PageUp, PageDown, J, and K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et to 0, the default is to move up 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the number of rows displayed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the current cell is in a framed r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the number of rows in the scrolling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at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collimit =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remembered limit for the maximum column to the right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cell will be moved to the left of the next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ewline action is set to move the current cell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 to disable this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must be set for any other color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colorneg or colorerr, to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slow connection, turning off color can notice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up screen 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colorne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negativ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option is set, all cells containing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will have their color number increased by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 with color 8 will cycle back to color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must be enabled for this option to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color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cells with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option will cause all cells with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valuate to ERROR or INVALID to be set to color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must be enabled for this option to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cslo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color sl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string that is wider than the cell that contains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slop over into the next cell to the right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that cell is in a different color rang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, this slop over will be disabled,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colors assigned to the two ranges ar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slop is enabled, strings may slop over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cell is in a different color range, carry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with them, which may cause a ragged boundar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ges, but allows the strings to be seen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intended for use in a user's .scrc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therefore not saved when saving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$HOME/.s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since they are available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braille / !bra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clear braille enhancemen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braille enhancement mode is set,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in a manner that makes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easier when using a braill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ctually two different braille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braille option is s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which is normally used to set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hange from one braille mode to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desired to set/change colors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files with others not using a braille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lle mode will have to be switched off temporar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switched back on after the colo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braille option is set, the default braill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the cursor to be centered in the current c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alternate braille mode will caus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placed at the beginning of the top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contain information such a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address, contents of the cell, and column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mode, the cursor will b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line when editing a line, except when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avigate mode, in which case the curs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the either the current cell (default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line, where the cell address o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will be displayed (altern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message is displayed on the seco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an error message or prompt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both modes will cause th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laced at the beginning of tha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message goes away, the curs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t to its former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way to make this message go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ffecting anything, except in th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t is asking the user for more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CC 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ffectively changes modes twice, with a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of leaving the user in the origin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cellcur / !cell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clear current cell highlight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included here because it is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erminal dependent and/or a user pre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fore is not saved when saving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s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so read the file .scrc in the current directory when sta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in this file will override those in $HOME/.s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ay be overridden by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could be a potential security risk, sinc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unknown .scrc could potentially execute arbitrary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isk is probably very slight, since a spreadshee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likely to be run in just any directory,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un as r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 "Cursor Control Command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0 \" exactly one blank line (hard to g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^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A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ame as HO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^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ell cursor up to the previous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^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ell cursor down to the next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^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ell cursor backward one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ell cursor forward one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"h, j, k, l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altern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vi 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cursor controls (left, down, up, righ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is just like l (righ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"H, J, K, L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ov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alf pages (left, down, up, righ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ag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nzero, up/down paging will b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ag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,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"^F, ^B"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J and K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PAGE-DOWN PAGE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J and K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haracter cursor is on the top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to complete a range name if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preceding it is alphanumeric or ``_''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rts a range if not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move the cell cursor forward one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A0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^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"Arrow Keys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l's arrow keys provide another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cell cursor controls if they exist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in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erminals have arrow keys which conflict with other control key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 terminal migh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^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back arrow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se cases, the conflicting arrow key performs the sam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key combination it mim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^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ell cursor up to row 0 of the current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#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ell cursor down to the last valid row of the current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ell cursor backward to column A of the current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must be prefix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^U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quick numeric entry mode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$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ell cursor forward to the last valid column of the current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b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the cursor backward (left and up) to the previous valid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w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the cursor forward (right and down) to the next valid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a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for a cell's name, a regular expression surrou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, or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cell's nam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 ae122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name of a defined range is given, the cell cursor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to that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quoted regular expression such as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 Tax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 or 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^Jan [0-9]*$</w:t>
      </w:r>
    </w:p>
    <w:p>
      <w:pPr>
        <w:pStyle w:val="PreformattedText"/>
        <w:bidi w:val="0"/>
        <w:spacing w:before="0" w:after="0"/>
        <w:jc w:val="left"/>
        <w:rPr/>
      </w:pPr>
      <w:r>
        <w:rPr/>
        <w:t>"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for a cell containing a string matching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regex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d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 on the form of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earch formatted numbers o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regular expressions by preceding the opening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gular expression with a ``#'' (for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) or a ``%'' (for express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handy for searching for dates within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r cells which reference a given cell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y are somewhat slower than search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strings, since all numbers must be format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decompiled on the fly during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number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arch for a cell containing tha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for either strings or numbers proceed forwar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ell, wrapping back to a0 at the end of the tab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at the current cell if the string or number i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go to a cell with an ERROR (divide by zero, etc. in this c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VALID (references a cell containing an ERR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g\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ake you to the next ERROR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g\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you to the next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is saved, and can be re-issued by en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g&lt;return&gt;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al second argument is available whose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whether you're doing a search or jump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cell.  When doing a search, the secon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 range to search.  When jumping to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, the second argument specifies which cell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pper lefthand corner of the screen, if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ows you to position the destination cell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i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^E 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end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^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direction indicator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^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j 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ell cursor starts on a non-blank c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goes in the indicated direction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non-blank adjacent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ell cursor starts on a blank c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goes in the indicated directio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non-blank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useful when specifying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djacent cells (see below), especial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ge is bigger than the visib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^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ssed twice in succ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it is pressed afte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^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^Y 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cause the screen to scroll up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the cell cursor, unless the cell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at the top of the screen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it will remain at the top of th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^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screen to scroll down without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ll cursor, unless the cell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at the bottom of the screen, in which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remain at the bottom of the visib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m 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the current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mpt for a lowercase lett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a mark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cells may be used as the sour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or as the targe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`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'</w:t>
      </w:r>
    </w:p>
    <w:p>
      <w:pPr>
        <w:pStyle w:val="PreformattedText"/>
        <w:bidi w:val="0"/>
        <w:spacing w:before="0" w:after="0"/>
        <w:jc w:val="left"/>
        <w:rPr/>
      </w:pPr>
      <w:r>
        <w:rPr/>
        <w:t>(go to marked cell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cells marked with lowercase 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utomatically marks the last nine cel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edited with the numbers 1-9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ell being edited with the number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not editing a cell, marks 0 and 1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same cell, unless the last ed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un in one cell, but the cell address w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RETURN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' x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to a previously marked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arget cell is currently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imply jump to the target cell, making it cur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ttempt to center the cell on the screen,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pecial case, following the ' with another 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you to the cell you were in before the last g, ', `,</w:t>
      </w:r>
    </w:p>
    <w:p>
      <w:pPr>
        <w:pStyle w:val="PreformattedText"/>
        <w:bidi w:val="0"/>
        <w:spacing w:before="0" w:after="0"/>
        <w:jc w:val="left"/>
        <w:rPr/>
      </w:pPr>
      <w:r>
        <w:rPr/>
        <w:t>*, or ^E (or END key) was used to jump to another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` x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to a previously marked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`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'</w:t>
      </w:r>
    </w:p>
    <w:p>
      <w:pPr>
        <w:pStyle w:val="PreformattedText"/>
        <w:bidi w:val="0"/>
        <w:spacing w:before="0" w:after="0"/>
        <w:jc w:val="left"/>
        <w:rPr/>
      </w:pPr>
      <w:r>
        <w:rPr/>
        <w:t>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`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ttempt to restore the marked cell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n the screen as when it was mar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this by remembering which cell was in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hand corner of the screen at the time the mark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, and restoring that cell to its 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pecial case, following the ` with another `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you to the cell you were in before the last g, ', `,</w:t>
      </w:r>
    </w:p>
    <w:p>
      <w:pPr>
        <w:pStyle w:val="PreformattedText"/>
        <w:bidi w:val="0"/>
        <w:spacing w:before="0" w:after="0"/>
        <w:jc w:val="left"/>
        <w:rPr/>
      </w:pPr>
      <w:r>
        <w:rPr/>
        <w:t>*, or ^E (or END key) was used to jump to another c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also try to position that cell on the scr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osition as when you lef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z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urrent row to the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rent row is in a framed range, mov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 to the top of the scrolling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z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urrent row to the cent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z|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urrent column to the cent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zc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the current cell both horizontally and ver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 "Cell Entry and Editing Command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 can contain both a numeric value and a string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value can be the result of an ex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both at o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each cell can have only one expression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a valid numeric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s the cell's previous numeric value, if 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laces the cell's previous string expression, if 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only the previously computed constant label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wise, entering a valid strin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s the cell's the previous label string, if 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laces the cell's previous numeric expression, if 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only the previously computed constant numeric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numeric constant or expression into the current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for the expression on the top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way to enter a number into a cell is to type ``=''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nter the number in response to the prompt on the top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ick numeric entry option, enable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\-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^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shows the prompt when you enter the first digit of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can skip typing ``='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label string into the current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flushed left against the left edge of the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fB\\\\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label string into the current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entered in the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label string into the current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flushed right against the right edge of the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{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justify the string in the current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the string in the current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}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justify the string in the current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format string into the current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at string overrides th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nly applies to numeric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types of format strings allow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numeric and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ote: these format strings may also be us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create user-defined format typ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haracters can be us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ndard numeric format 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placeh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umber has fewer digits o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the decimal point than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`#' characters in the format, the extra `#'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is rounded to the number of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holders as there are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more digits in the numb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digit placeholders on the lef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ecimal point, then those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placeh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for `#' except tha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dded with zeroes on either side of the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zeroes used in padding is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igit placeholders after the `0' for digi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side of the decimal point and b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placeholders before the `0' for digits o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the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many digits are plac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and left sides of the decimal point in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umbers smaller than 1 will begin with a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f the left side of the decimal point contain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`#' digit placeh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`0' placeholder to get a leading zero in decimal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%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`%' character in the format,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gets multiplied by 100 (only for purposes of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the original number is left unmodified) and the `%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laced in the same position as it is in th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sands sepa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of a `,' in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multiple commas are treated as one) will caus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formatted with a `,' separating each set of three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teger part of the number with numbering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right end of th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character is present in the fra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number, it is equivalent to a number of 0's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ecision specified in the column forma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the precision is 3, `&amp;' is equivalent to `000'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racter causes the next charact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into the formatted string directly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interpre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E-\ E+\ e-\ e+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tific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number to be formatted in scientific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 of the `E' or `e' given is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ormat uses a `+', then the sig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given for the expon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ormat uses a `-', then the sig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given when the exponent value i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there is no digit placeh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`+' or `-', then that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number is lef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there should be one or more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holders after the `+' or `-'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character to separate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wo distinct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to the left of the `;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if the number given is zero or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to the right of the `;'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f the number given i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 formats are integer (``0'' or ``#''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(``0.00''), percentage (``0%'' or ``0.00%''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tific (``0.00E+00''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urrency (``$#,0.00;($#,0.00)'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format strings are ident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a ^D in the first post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present, the remai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s passed to the strftime()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fore uses the sam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rs as strftim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conversion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ate format strings, see the ma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trftime(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you enter must start with "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leave off the trailing 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dd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enter a strin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ackspacing over the opening " in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value associated with the current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dentical to ``=''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the command line starts out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numeric value or expression associated with the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ing in this mode is vi-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BR ^H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back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"^V, v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navigat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 allows you to navigate the spread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editing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navigate mode, these keys will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value of the current cell, if 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command line,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^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expression attached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into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ne, the result is ``?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ly works while in navigat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^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avigate mode, go to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A0 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not in navigate mode, jum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lin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^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``$'' (below), this can also be used from inser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haracter immediately prece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is alphanumeric or ``_'',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to find a match in the list of range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one is found, the name will be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multiple matches,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ly without any other intervening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ycle through all of the valid m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haracter immediately preceding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lphanumeric or ``_'',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range of cells via the cursor control commands or the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avigate mode if you haven't already done so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^V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and the range is highligh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t the cell where you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TAB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inuing through the current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causes the highlighted range to be inse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, the highlighting to be turned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evious mode to be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ost useful for defining ranges to func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@sum 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``)'' acts just like ty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he second time and adds the closing ``)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hen you give a rang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rst argument to the command is a r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need to pres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gin defining a range starting with the current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nym for TAB, when in navigat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"` '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avigate mode, go to marked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avigate mode, go to note linked to current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+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through history (same as j)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BR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 through history (same as k)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C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navigate mode, insert the nam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(the one at the cell cursor) into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 when entering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fer to other cells i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$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las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%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matching pare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current do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navigate mode, this is a synonym for : or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the last f, F, t, or 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the last f, F, t, or T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 the reverse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~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case of the character under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/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a string in th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ESC\fP</w:t>
        <w:tab/>
        <w:t>edit the string you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CR\fP</w:t>
        <w:tab/>
        <w:t>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^H\fP</w:t>
        <w:tab/>
        <w:t>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colum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end of line (delete first, then enter insert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next char typed, moving backwards i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end of history, i.e., to the line being currently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t column 0; ESC revert back to edi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most recently deleted text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mode; ESC revert back to edi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a char, moving backwards i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char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after cursor; ESC revert back to edi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b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back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mode; ESC revert back to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avigate mode, insert color range which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0\fP</w:t>
        <w:tab/>
        <w:t>delete to beginning of line\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$\fP</w:t>
        <w:tab/>
        <w:t>delete to end of line\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b\fP</w:t>
        <w:tab/>
        <w:t>back word\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e\fP</w:t>
        <w:tab/>
        <w:t>delete to end of word\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f\fP</w:t>
        <w:tab/>
        <w:t>forward (right)\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h\fP</w:t>
        <w:tab/>
        <w:t>back char\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l\fP</w:t>
        <w:tab/>
        <w:t>forward\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t\fP</w:t>
        <w:tab/>
        <w:t>delete forward up to a given char (next char typed)\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w\fP</w:t>
        <w:tab/>
        <w:t>delete next word forward\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to next end-of-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next char ty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avigate mode, insert the outer frame rang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current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avigate mode, allows you to `goto' a cell or r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ike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g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 in edit, insert or replace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left a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before cursor; ESC revert back to edi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j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through history (same as +)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k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 through history (same as -)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right a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most recently deleted text after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q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avigate mode, insert the inner frame rang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current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current char and enter insert mode (stands for substit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a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current char (moving to the 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to the delete buffer without dele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like d (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string associated with the current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dentical to ``&lt;'', ``\\'', or ``&gt;''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the command line starts out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string value or expression associated with the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and edit a cell's number part, use the ``='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and edit a cell's string part, use the ``&lt;'', ``\\'', ``&gt;''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ections below on numeric 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fB"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named buffer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yank/delete/pul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 are named with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RI `` a '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.RI `` z ''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eneral purpose buff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RI `` 1 '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.RI `` 9 ''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the last nine dele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RI `` 1 ''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the most rec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RI `` 0 ''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s the last cell or range yan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RI `` " '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default buffer, which hold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or range that was deleted or yan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x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the current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the numeric value, label string,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or string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refix this command with a cou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ells on the current row to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column is used if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lculation order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 cleared with this command may be re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m 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the current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mpt for a lowercase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s a mark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cells may be used as the sour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or as the targe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`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'</w:t>
      </w:r>
    </w:p>
    <w:p>
      <w:pPr>
        <w:pStyle w:val="PreformattedText"/>
        <w:bidi w:val="0"/>
        <w:spacing w:before="0" w:after="0"/>
        <w:jc w:val="left"/>
        <w:rPr/>
      </w:pPr>
      <w:r>
        <w:rPr/>
        <w:t>(go to marked cell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c 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 previously marked cell to the current cell, updating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lumn references in its numeric or string expression, 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+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in numeric mode, add the current numeric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 1) to the value of the current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umeric mode, ``+'' switches to insert mode and ap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``+'' to the current expression or value, if any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easy to add to existing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avigate mode, ``+'' inserts the current cel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line, followed by a ``+'' and remains in navi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in numeric mode, subtract the current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(default 1) from the value of the current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umeric mode, ``+'' switches to insert mode and ap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``-'' to the current expression or value, if any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easy to subtract from existing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avigate mode, ``-'' inserts the current cel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line, followed by a ``-'' and remains in navi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editing a cell (top line is emp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RETURN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inser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you may type any valid command or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o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 "File Command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0 \" exactly one blank line (hard to g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new database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ncryption is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 decrypted before it is loaded into the spread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P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current database in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ncryption is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 encrypted before it is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ZZ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current database into a 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modified, and then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q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except that the default filen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instead of prompting you for o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ill only be saved if it was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default filename,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, and no action t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W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listing of the current database in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form that matches its appearanc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ffe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n that its files are intended to be reloa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Get 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file for people to look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rows or columns are not shown when the data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listing of the current database to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clude delimiters suitable for processing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tbl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LaTeX 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limiters are contro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tbl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limiters are a colon\ (:) for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ampersand\ (&amp;) for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tex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Put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Write 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the optional range argument writes a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preadsheet to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if you try to write to the last file u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or the file specified on the command li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nvoked, you are asked to confirm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otentially) dangerous operation is really w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output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Put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Write 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Table 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ipe their (unencrypted only) output to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f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``| program'' to the prompt asking for 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redirect the outp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the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enter ``| lpr -p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 the database from the named file into the current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nd expressions defined in the nam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ad into the current spreadsheet over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ing entries at matching cell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different kinds of macros that can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pnam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macros, which are stored in plain text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vanced macros, which are executable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written in the language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macros are only available on systems that support pi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macros are interpre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pname 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parser, and use the sam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enter data and perform othe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single key commands are shortcuts which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put mode after first entering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command for you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also the same command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reated with the Pu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saved as ASCII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use them as primitive macro defini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makes this 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rints a saved path name as the start of the filename to merge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to use is se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macros, you must be familiar with the file format writt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macros use executable files that are sta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child process with stdin and stdout redirected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idirectional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mmands are available for reques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cell contents, formatting information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ocation of the cell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written to stdout, and responses are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dvanced macros, the filename must be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| (the pipe symbol), and the file must b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thname se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begins with a |, all files in that pat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ecuted as advanced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ossible to include a file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path when using advanced mac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ows you to put multiple macros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add command line arguments o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which macro should be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macros are relatively ne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is still in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will probably be enhanced in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macro to be automatically run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heet is reloaded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pat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use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 operations take a filename as th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mpt on the top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mpt supplies a " to aid in typing in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can also be obtained from a cell's labe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tring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delete the leading " with the backspac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er a cell nam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a2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sulting string starts with ``|''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string is interpre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 "Row and Column Command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wo-letter commands which can be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rows or columns.  The exception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which only works on columns,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require a second lette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hich, in addition to operating on rows or colum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several other options for merging the data in di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opening up a new row or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a few special cases where press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twice will affect only the current cell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ow or column (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ZZ 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 special case all its ow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of the remaining cases, the second let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ill b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c 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whether the operation should be perform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or columns, respectively (additional op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nd the double letter cases are list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menu lists the choices for the second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type the first letter of one of thes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may define a range of rows or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oving the cell cursor, either a cell at a tim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ages (roughly 1/2 screen,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ag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has been set), but this only work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y</w:t>
      </w:r>
    </w:p>
    <w:p>
      <w:pPr>
        <w:pStyle w:val="PreformattedText"/>
        <w:bidi w:val="0"/>
        <w:spacing w:before="0" w:after="0"/>
        <w:jc w:val="left"/>
        <w:rPr/>
      </w:pPr>
      <w:r>
        <w:rPr/>
        <w:t>.RI ( yank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d</w:t>
      </w:r>
    </w:p>
    <w:p>
      <w:pPr>
        <w:pStyle w:val="PreformattedText"/>
        <w:bidi w:val="0"/>
        <w:spacing w:before="0" w:after="0"/>
        <w:jc w:val="left"/>
        <w:rPr/>
      </w:pPr>
      <w:r>
        <w:rPr/>
        <w:t>.RI ( delet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cursor movement will begin highlighting r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rizontal movement will highlight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RETURN key will then perform th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n the specified rows/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hich copy cells also modify the r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references in affected cell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s may be frozen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o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$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n the reference to the cell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hich create new rows or columns will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newly created cells in the same ranges (named, fram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, or those used in expressions) as their counter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row or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sometimes be a significant factor when dec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ir / ic " or " or / oc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"ir, ic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 new row (column) by moving the row (colum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cell cursor, and all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(columns), down (right) one row (colum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row (column)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ng rows while the cell cursor is in a fr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will only effect rows in that range,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ows to the left and right untou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"or, oc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new row (colum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work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except that the new row (column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row (column) instead of befor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"ar, ac"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a new row (column) immediately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row (colum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itialized as a copy of the curren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ng rows while the cell cursor is in a fr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will only effect rows in that range,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ows to the left and right untou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"dr, dc, dd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current row (colum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the current cell (i.e., it is a synony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x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rows while the cell cursor is in a fr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will only effect rows in that range,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ows to the left and right untou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"yr, yc, yy"</w:t>
      </w:r>
    </w:p>
    <w:p>
      <w:pPr>
        <w:pStyle w:val="PreformattedText"/>
        <w:bidi w:val="0"/>
        <w:spacing w:before="0" w:after="0"/>
        <w:jc w:val="left"/>
        <w:rPr/>
      </w:pPr>
      <w:r>
        <w:rPr/>
        <w:t>Yank a copy of the current row (column)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buffer without actually delet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yy</w:t>
      </w:r>
    </w:p>
    <w:p>
      <w:pPr>
        <w:pStyle w:val="PreformattedText"/>
        <w:bidi w:val="0"/>
        <w:spacing w:before="0" w:after="0"/>
        <w:jc w:val="left"/>
        <w:rPr/>
      </w:pPr>
      <w:r>
        <w:rPr/>
        <w:t>yanks the current cell (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x 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actually deleting the contents of the ce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anking rows while the cell cursor is in a fr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will only copy the portion of each row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range, while ignoring everything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"pr, pc, pp, pm, px, pt"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 deleted rows/columns/cells back into the spread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set of cells that was deleted or yanked is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into the spreadsheet at the curren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enough rows to hold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enough columns to hold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p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ste) does not insert rows or colum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verwrites the cells beginn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ell curs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m</w:t>
      </w:r>
    </w:p>
    <w:p>
      <w:pPr>
        <w:pStyle w:val="PreformattedText"/>
        <w:bidi w:val="0"/>
        <w:spacing w:before="0" w:after="0"/>
        <w:jc w:val="left"/>
        <w:rPr/>
      </w:pPr>
      <w:r>
        <w:rPr/>
        <w:t>(merge) merges the cells in at the current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location, but does not erase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fir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pp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ilar to the differenc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x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hange) copies the contents of the delete buff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ge beginning at the current cell cursor lo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simultaneously copying the contents of this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into the delete buffer, replacing its current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anspose) overwrites the cells beginning 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cursor location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p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ransposes rows for columns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"vr, vc, vv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expressions from the affected rows (colum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only the values which were in the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command wa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ed in a framed r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v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ffects the portion of the the row inside the r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the rest of the row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vv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ffects the contents of the current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"Zr, Zc, ZZ"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 (``zap'') the current row (colum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eeps a row (column) from being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keeps it in the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of the rows and columns is sa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base so hidden rows and colum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be hidden when you reload the spread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rows or columns are not pri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ZZ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a special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hide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the file will be saved, if modifi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ZZ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"File Comman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"sr, sc"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hidden rows (colum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range of rows (columns) to be revea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the first range of rows (columns) currently h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gnores the repeat count, 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output format to be used for pri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values in each cell in the current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has only a column version (no second let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hange the column width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h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&lt; 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ursor left key to reduce it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l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&gt; 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ursor right key to increa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wise, you may change the precision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igits to follow decimal 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j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- 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ursor down key to reduce it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k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+ 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ursor up key to increa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change the format typ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by pressing any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preceded by a numeric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gument will determine how many colum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, beginning with the current colum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incrementing or decrementing th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ecision of the columns, each colum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ed or decremented separately,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initi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formatting operations may be performed i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ave the formatting command, simpl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ESC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^G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q 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RETURN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ma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n the top line and enter all three value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,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width in characters of the colum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ision, and the format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ypes are 0 for fixed point, 1 for scient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, 2 for engineering notation, 3 for d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wo digit year, and 4 for dates with a four digit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reate your own format types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=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(see below for furthe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rmat types may either superse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ement the default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rounded off to the least significant digi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column width affects displays of strings as well as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ceding count can be used to affect more than one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define your own format ty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backspace past the column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number between 0 and 9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``='' and a format string (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bov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"Cell Entry and Editing Commands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description of how to build a format 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numbers 0 through 4 will superse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format types, while numbers 5 through 9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upplemen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efined format types may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y as the built-in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"format 5 = ""#,0.&amp; ;(#,0.&amp;)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fine a currency format which ma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signed to column C, for exampl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format C 10 2 5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"@myrow, @mycol"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unctions that return the row or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cell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: The cell directly above a cell in the 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could then be accessed by @nval("d",@myrow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@myrow and @mycol can't be used in specifying r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 "Range Command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perations affect a rectangular region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upper left and lower right cells in the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commands in this class start with a slash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letter of the command indicates whic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menu lists the choices for the second letter when you type ``/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for needed parameters for eac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s surrounded by square brackets in the promp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al only and may be erased with the backspac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requesting variable names may be satis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ither an explicit variable name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A10 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th a variable name previously defin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/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name prompts require either an explicit rang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A10:B20 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range name previously defin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/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fault range shown in the seco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if you omit the range from the command or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range can be changed by moving the cell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contro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RI ( ^P or ^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lls in the default range ar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ing the terminal's standout mode, if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/x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a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 cleared with this command will be sa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buffer, and may be recalled with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/y</w:t>
      </w:r>
    </w:p>
    <w:p>
      <w:pPr>
        <w:pStyle w:val="PreformattedText"/>
        <w:bidi w:val="0"/>
        <w:spacing w:before="0" w:after="0"/>
        <w:jc w:val="left"/>
        <w:rPr/>
      </w:pPr>
      <w:r>
        <w:rPr/>
        <w:t>Yank a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/x ,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 yanked with this command will be sa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buffer, and may be recalled with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diff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/x 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n that the original cells will not be cle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is command may be used to copy a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, it treats all references a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/c if you want references to be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which contains them unless specified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o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$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n the reference to the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/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 source range to a destination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and destination may be different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always one or more full copies of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a row to a row yields a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a column to a column yields a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a range to anything yields a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a row to a column or a colum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 yields a range with as many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as there are cells in the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an be used to duplic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through an arbitrary range by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a single cell rang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b20:b20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ource range is omitted (second argume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range from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ill be used, unless a range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, in which case the highlighted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opi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oth the source range and destination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mitted, the current cell will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tination, unless a range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, in which case the highlighted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rve as the destination, and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from the last copy command will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at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/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a source range to a destination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ffers from deleting a rang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/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lling it back 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any expressions that reference a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ange to be moved will reference th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its new address after the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/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the destination of a move is a single c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be the upper lefthand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range after the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move operation, the delete buffer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of the range that was moved, s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may be made using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/v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removes the expressions from a range of ce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just the values of the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/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a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ws in the specified range will be sorted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iteria given in the form of a string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ring, enclosed in double quotes, may compr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riterion or multiple criteria in decreasing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ece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riterion has three parts, all of which are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t is a single character, which must b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+ " or " - 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pecifies whether the sort should be done in a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scending order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rt, which is also a single character, must b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#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$ 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used to specify whether the sort should b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numeric portion or the string portion, respec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ells being used for the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part may be either one or two charact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lphabetic (case insensitive), and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umn to be used when making the compari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lumn must be in the range being s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umber of criteria may be strung together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in the order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criteria are specified, the default is to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scending order, first by string and second by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leftmost column of the range being s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quivalent to specifying the sort criteria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"""+$a+#a""" 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a 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laced by the name of the left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of the range being s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/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a range with constan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a given value and increasing by a given inc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row is filled before moving 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row if row order recalculation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order fills each column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moving on to the next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and increment numbers may be positive or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ll all cells with the same value, give an increment of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/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command to assign a symbolic name 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or a rectangular range of cell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are the name, surrounded by "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ither a single cell nam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A1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rang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a1:b20 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defined in this fashion are used by the program in future prom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entered in response to prompts requesting a cell or rang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saved when the spreadsheet is sav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defined may be any combination of alpha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RI ` _ '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the name isn't a valid cel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x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H2SO4 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3rd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 valid nam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H2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/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command to lock the current ce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nge of cells, i.e. make them im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 type of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cked cell can't be chan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y until it is unlo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/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the opposi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/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nd thus unlocks a locked cell and makes it edi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/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shows lists of the current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names, framed ranges, and color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nges, one after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of this command will be pi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less 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nvironment variable PAGER is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value is used in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less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/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command to undefine a previously defined rang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/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command to assign a value format string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`F'' cell entry command) to a range of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/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used for creating, modif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leting framed r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ramed range, is one which has a number of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lumns specified at the top, bottom,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right (the frame) which must remain on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cell cursor is within that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a frame consists of an outer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inner range, where the inner range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croll within the outer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 frame is defined, the inner rang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d, but the outer range remains fixed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or columns are added or deleted within th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command is invoked, you will be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frame-related action you would like to per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elect an option from the list by typ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top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bottom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left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right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all 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un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top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bottom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left 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prompted for a range and number of rows/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ge may be omitted if the cell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previously defined framed range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ange's outer range will b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rows/columns will set or ad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of the corresponding side of the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ll of these widths are set to zero, th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ndefined (same as the unframe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all 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prompted for an outer range and an inner r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case the inner range will scroll within the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, and any rows or columns outside of the inner r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side the outer range will be part of the ``fram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o remain on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er range may be omitted if the cell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previously defined framed range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ly defined outer rang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a single range is specified on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nother range wholly contained within this r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, the specified range will be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 range, and the highlighted range will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ner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range is specified on the command line, but a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ighlighted, and the highlighted range is wholly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previously defined framed range,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will be used as the inner range, and th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uter range will be used as the outer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unfr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prompted for a range,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is found in the list of frames, th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eleted, and the framing will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tive (the specified range must be the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the previously defined frame to be dele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ge may be omitted if the cell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previously defined framed range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ange will be us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med ranges may not be nested or overl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ry to define a range that contains any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mon with a previously defined framed r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message will be issued, and th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/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defines a color range, and spec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/background pair to be used for that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"Color Commands" below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 "Note Command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te is a cell or range of cell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jumped to quickly from another cel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special link in that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e may contain text expl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cell containing the 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 footnote, or it may simp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art of the spreadshee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the cell in som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ress the `n' key, you will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prompt asking you whether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or delete a note, or to ``show''</w:t>
      </w:r>
    </w:p>
    <w:p>
      <w:pPr>
        <w:pStyle w:val="PreformattedText"/>
        <w:bidi w:val="0"/>
        <w:spacing w:before="0" w:after="0"/>
        <w:jc w:val="left"/>
        <w:rPr/>
      </w:pPr>
      <w:r>
        <w:rPr/>
        <w:t>(by highlighting) which cell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have attached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cell with an attached not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data, it will be preceded with an ``*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olor is available and turned on, the ``*'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 with color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 note address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urly braces on the top line, preceded by an ``*''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ell is current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{*AC30:AE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{*note1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named ran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/Show) command to highlight all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urrent screen with attached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ring up the addnot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op line, followed by the targ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ell where you want the note adde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then enter the cell or range where th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s to add the 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mit the note address or range,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range, if any,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the current cell will be used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, of course, want to move awa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in which the addnote command was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atter 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 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 note attached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, the link will be removed (dele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e itself will not be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read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no longer needed, it must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eparate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all notes on the curren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any cells on the visible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preadsheet which contain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, they will be highlighted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screen change, no matter how min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moving to a new cell will b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urn off the highligh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*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to a 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 note attached to the current c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immediately transported to that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eturn from the note to where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` tw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 "Color Command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may be enabled by setting the colo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``set color''), or by toggling it with ^TC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trol-T followed by an uppercase 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olor is enabled, you may define up to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pairs, each consisting of a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and a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colors may be defined by a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evaluated at the same time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sheet is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expressions may be simple, specify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eground color and a background colo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be arbitrarily complex, causing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based upon other data in the spreadsh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ranges may then be defined using the /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with a color number (1-8)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g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color numbers may have special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certain circumstances, but may als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color 1 is the default color pai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is enabled but no color has been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iven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the color used for the column and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and the top two lines of the display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for prompts, input, error messag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2, while not explicitly used for all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will be used for negative numbers in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 no other color defined when colorne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on (``set colorneg'' or ^T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ecause colorneg causes all cel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numbers to have their color number incr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ne (cycling back to color 1 if the cell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using color 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3 is used for all cells with errors (ERR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), if colorerr is set (``set colorerr'' or ^T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which color they have been defined to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hether they have been defined to use any color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4 is used to highlight the ``*'' which sig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cell has a note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wo color ranges are nested or overlapping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that is common to both will be display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of the most recently defined color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list all color definitions and color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/S (show) command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first prompts you for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you would like to define (or redef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electing a number (1-8), you may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 which defines the fore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hosen color has previously been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definition will be presented fo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of the color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umber of the color pair you want to def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xpression is missing,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number will be unset (it will re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s default start-up colo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setting it explicitly to it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this will not cause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written to the file when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below for an explanation of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olor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/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defines a color range, and spec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/background pair to be used for that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is command also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the syntax is different from that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a color 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ran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/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shows lists of the current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names, framed ranges, and color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nges, one after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of this command will be pi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less 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nvironment variable PAGER is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value is used in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less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expressions are exactly like any other numeric ex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ay contain any function or operator that is vali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numeric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, however special functions designed specific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se function names are intended to ref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they produce, and use the same names as the 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, @yellow may appear as brown on many displ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those based on the VGA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special functions for specifying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special operator for combining tw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into a single number which specifies bo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 and a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erator is the semicolon (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color 1 = @white;@g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t the foreground color to whit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r to green for any cell or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ells defined to use color 1, or which have no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emicolon operator is not used, and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is specified, that color will be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, and the background will default to bl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above example is the easiest way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 and background colors, and will probably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eople's nee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much more power and flexibility, shou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arise, due to the fact that any colo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an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color 5 = B23&lt;E75?(@black;@cyan):(@white;@magen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all cells defined with color 5 to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black text on a cyan background if the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ell B23 is less than the numeric value in cell E75;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they will be displayed as white tex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enta background.  If you prefer to have the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ckground colors dependent on different crit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do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color 5 = (B23&lt;E75?@white:@cyan);(D5%2?@red:@b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ause the text color for color 5 to be either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yan, depending on the numeric values in cells B23 and E75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the previous example, and the background colo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red or blue, depending on whether the numeric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D5 is odd or e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though a color expression may cont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which is valid in any other numeric express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myrow and @mycol functions will always evaluate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ecause a color expression is not ti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cell, but is instead evaluated onc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used for all cells defined to use that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that if a color expression results in an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will default to black text on a black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olor 1 results in an error, color will be disabl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see the input line to correct the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which color will need to be reenabled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olors are in effect for all colors until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efault color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1 = @white;@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2 = @red;@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3 = @white;@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4 = @black;@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5 = @black;@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6 = @red;@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7 = @white;@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8 = @red;@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 "Miscellaneous Command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0 \" exactly one blank line (hard to g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Q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q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^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pnam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ade any changes sinc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Put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 about saving your data before ex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^G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entry of the curren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?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n interactive help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you look up brief summa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feature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facility is structured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page so it is easy to fi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a particular top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may not be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!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esc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for a shell command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the command lin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, that shell i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, /bin/sh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a null command line starts the shell in interactiv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 ``!'' repeats the previou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^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raw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^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raw the screen with special highlighting of cells to be fill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 for finding values you ne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pdate in a form with which you aren't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f which you have forgotten th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also useful for checking a form you are cre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ells which contain constant numeric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the result of a numeric 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ighlighted temporar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next screen change, however min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ambigu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range (if any) and current cell are not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^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^R 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highlights cells which have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displays the expressions in the highlighted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eft-flushed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numeric values and/or label strings of those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makes it easier to check expres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when they fit in their cells 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(s) are blank so the expressions can slop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label string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atter case, the slop over is not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next screen update, so you may want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^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^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clean up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@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lculates the spread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 "Variable Nam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a variable name is just the name of a cell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K20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is the numeric or string value of the c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cell's expression (formula) is copied to another location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range-copy 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references are by default offset by the amount the formula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the new formula to work on new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ell references are not to ch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ither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(see bel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e of the following variations on the cel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K2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K20 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changes when the formula is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$ K $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fers to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K20 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stays fixed when the formula is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$ K20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s the column fixed at column K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w is free to v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B K $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this fixes the row and allows the column to v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nventions also hold on defined r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references vary when formulas containing them ar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ange is defined with fixed variable refer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s do not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 variable not change automatically when a cell mo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ront of the referenc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B1 \(** fixed C3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 "Numeric Express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expressions used with the ``='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have a fairly conventional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zed expres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gate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 may be operated upon with range functions such as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.RI ( @sum 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RI ( @avg (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may be combined using binary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\- 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B e + 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B e \- 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B e \(** 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B e / 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B e1 % e2</w:t>
      </w:r>
    </w:p>
    <w:p>
      <w:pPr>
        <w:pStyle w:val="PreformattedText"/>
        <w:bidi w:val="0"/>
        <w:spacing w:before="0" w:after="0"/>
        <w:jc w:val="left"/>
        <w:rPr/>
      </w:pPr>
      <w:r>
        <w:rPr/>
        <w:t>e1 mod e2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B e ^ 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B e &lt; 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B e &lt;= e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B e = e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B e != e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B e &gt;= e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B e &gt; 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(1) if and only if the indicated relation ho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false 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``&lt;='', ``!='', and ``&gt;=''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verted to their ``~()'' equival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~ 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B e &amp; 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B e | 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if( e , e , 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B e ? e : 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rst expression is true then the value of the second is retur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value of the th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precedence from highest to lowes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-, ~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>\(**, /</w:t>
      </w:r>
    </w:p>
    <w:p>
      <w:pPr>
        <w:pStyle w:val="PreformattedText"/>
        <w:bidi w:val="0"/>
        <w:spacing w:before="0" w:after="0"/>
        <w:jc w:val="left"/>
        <w:rPr/>
      </w:pPr>
      <w:r>
        <w:rPr/>
        <w:t>+, \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, &lt;=, =, !=, &gt;=,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?: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 "Built-in Range Fun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return numeric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rows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ber of rows in the specified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cols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ber of columns in the specified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sum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 all valid (nonblank) entries in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two corners are defined by the two variable names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c5:e14 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range nam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prod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y together all valid (nonblank) entries in the specifi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avg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all valid (nonblank) entries in the specifi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count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all valid (nonblank) entries in the specifi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max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maximum value in the specifi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multi argumen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@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min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minimum value in the specifi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multi argumen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@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stddev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sample standard deviation of the cells in the specifi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lookup( e ,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lookup( r , 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lookup( se ,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lookup( r , 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he expression then searches through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matching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ge should be either a single row or a single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ression can be either a strin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numeric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a numeric expression, the range is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the last value less than or eq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xpression is a string expression, the string por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ells in the range are searched for an exact string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returned is the numeric value from the next row and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as the match, if the range was a single row, or the valu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column and the same row as the match if the range wa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hlookup( e , r ,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hlookup( r , e ,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hlookup( se , r ,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hlookup( r , se ,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he expression then searches through the first row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matching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ression can be either a strin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numeric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a numeric ex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ow is searched for the the last value less than or eq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xpression is a string expression, the string por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ells in the row are searched for an exact string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returned is the numeric value from the sam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below the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vlookup( e , r ,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vlookup( r , e ,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vlookup( se , r ,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vlookup( r , se ,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he expression then searche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lumn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matching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ression can be either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or a numeric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a numeric expression, the column is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the last value less than or eq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xpression is a string expression, the string por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ells in the column are searched for an exact string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returned is the numeric value from the same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to the right of the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index( e1 ,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index( r , e1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index( r , e1 , e2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values of 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(option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ex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r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eric value at that position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wo arguments, the range should be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row or a single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 with the value 1 select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in the range, 2 selects the second item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ree arguments, the range must come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econd and third arguments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as row and column, respec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dexing into a two-dimensional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stindex( e1 ,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stindex( r , e1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stindex( r , e1 , e2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values of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(option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ex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r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ring value at that position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wo arguments, the range should be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row or a single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 with the value 1 select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in the range, 2 selects the second item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ree arguments, the range must come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econd and third arguments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as row and column, respec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dexing into a two-dimensional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 "Built-in Numeric Fun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functions operate on floating point numbers (dou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 numeric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m are standard system functions more fully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math (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ig functions operate with angles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sqrt( 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square ro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exp( 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exponential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ln( 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atural logarith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log( 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base 10 logarith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floor( 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largest integer not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ceil( 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smallest integer not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rnd( 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ares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*.5 will be rounded up to the next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a 'set rndtoeven' will cause it to be rou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osest even number instead (aka banker's rou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-to-even has advantages over the default 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X+Y is an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X+Y = rnd(X)+rnd(Y) with round-to-e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always with the defaulting rounding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uld be an advantage, for example, when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an odd amount of money evenly between two people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determine who gets the extra penn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round( e ,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positive to round off the right side of th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egative to round off the left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rnd(e) above for rounding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abs( 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fabs( 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absolut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pow( e1 , e2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1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 to the pow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e2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hypot( e1 , e2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sqrt(e1\(**e1+e2\(**e2), taking preca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unwarranted overf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@pi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tant quite close to 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dtr( 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grees to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rtd( 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adians to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sin( 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cos( 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tan( 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rigonometric functions of radian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gnitude of the arguments are not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ure meaningful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asin( 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arc s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ange -pi/2 to pi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acos( 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arc cos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ange 0 to 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atan( 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arc tang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ange -pi/2 to pi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atan2( e1 , e2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rc tang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e1 / e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ange -pi to 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max( e1 , e2 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maximum of the values of the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r more expressions may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lso the range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@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min( e1 , e2 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minimum of the values of the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r more expressions may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lso the range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@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ston( 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strin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numeric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eqs( se1 , se2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1 if strin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se1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same value as strin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se2 ,</w:t>
      </w:r>
    </w:p>
    <w:p>
      <w:pPr>
        <w:pStyle w:val="PreformattedText"/>
        <w:bidi w:val="0"/>
        <w:spacing w:before="0" w:after="0"/>
        <w:jc w:val="left"/>
        <w:rPr/>
      </w:pPr>
      <w:r>
        <w:rPr/>
        <w:t>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nval( se , 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eric value of a cell selected b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valuate to a column name (``A''-``AE''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evaluate to a row number (0-199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ut of bounds, or the cell has no numeric value, the result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is for simple table look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he table doesn't move unexpected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@sval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@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force the expression which contain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ult in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ows or columns are deleted which contain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referenced in other expressions, all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will be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RI `` @ERR 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l-capitals tells you that the condition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, and pulling the row or column back i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th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s saved first, and then reread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@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you can find and fix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 "String Express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expressions are made up of constan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aracters surrounded by double quotation mark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ell names, which refer to the cells's label strings or expressio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r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tring expressions are only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ntering a cell's label string, not its numeric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that string expression result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eft or right flushed or ce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type of the cell's string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#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strin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0 # "zy dog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string ``the lazy dog'' in the cell if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A0 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s ``the la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 "Built-in String Fun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0 \" exactly one blank line (hard to g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substr( se , e1 , e2 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and return from strin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string indexed by charact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charact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2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s to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eyond the end of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1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ess than 1 or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e2 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the null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substr ("Nice jacket", 4, 8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tring ``e jac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fmt( se , 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number to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printf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according to the standard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fmt ("\(**\(**%6.3f\(**\(**", 10.5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s the string ``\(**\(**10.500\(**\(**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double, so applicable formats are e, E, f, g, and 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``%g'' as a star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sval( se , 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string value of a cell selected b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valuate to a column name (``A''-``AE''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evaluate to a row number (0-199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ut of bounds, or the cell has no string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the null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is for simple table look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he table doesn't move unexpected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upper( 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lower( 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se the string expression to upper or l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capital( 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vert the first letter of words in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upper case and other letters to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latter if all letters of the string are upper 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ext( se , 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an external function (program or scrip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is to allow arbitrary functions on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table lookups and interpo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ommand or command line to cal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popen (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to a string and ap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as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@ext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printed to standard output by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should emit exactly one outpu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output, or output to standard error, messes up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@ext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ull string and prints an appropriate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ternal functions are dis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ull, or the attempt to run the command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functions can be slow to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enabled are called at each screen up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y are disabl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nable th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^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ally want them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ext ("echo", a1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@sto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@ext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back to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ston (@ext ("form.sc.ext", a9 + b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can build a command line (including more argument val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string expression with concate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"hide" the second argument by ending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rst argument) with `` #'' (shell com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coltoa( 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string name for a column from the numeric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coltoa(@mycol-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nval(coltoa(@mycol-1), @myrow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 "Built-in Financial Fun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ncial functions compute the mortgage (or lo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, future value, and the present valu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ccepts three arguments, an amount, a rate of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per period), and the number of peri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are the same as those commonly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spreadsheets and financial calc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pmt( e1 , e2 , e3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@pmt (60000,.01,36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monthly payments for a $60000 mortga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% annual interest (.01 per month) for 30 years (360 month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fv( e1 , e2 , e3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@fv (100,.005,36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future value for 36 monthly pay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$100 at 6% interest (.005 per mon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swers the ques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"How much will I have in 36 months if I deposit $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month in a savings account paying 6%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ed monthly?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pv( e1 , e2 , e3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@pv (1000,.015,36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present value of an ordinary annu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36 monthly payments of $1000 at 18% annual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swers the ques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"How much can I borrow at 18% for 30 years 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$1000 per month?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 "Built-in Date and Time Fun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the system stand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econds since 1970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ate and time function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@date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numbers, not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@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urrent time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number of seconds since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poch (December 31, 1969, midnight, GM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dts( e1 , e2 , e3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date to the number of seconds from the ep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irst second of the specified date, local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may be specified in either (m,d,y) or (y,m,d)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latter is preferred, since it's more univers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(m,d,y is only used in Americ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2 &gt; 12 or e3 &gt; 31, then (m,d,y)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(y,m,d)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@date(@dts(1976,12,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"</w:t>
        <w:tab/>
        <w:t>Tue Dec 14 00:00:00 1976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th should range from  1 to 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should range from 1 to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ys in the specified month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year should include the cent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1999 instead of 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ate capable of being handled by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alid, typically 14 Dec 1901 to 18 Jan 2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system that uses a 32 bit time_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dates or dates outside of this range will retur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apid entry of dates using only the numeric keyp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alternat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y.m.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m.d.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utomatically converted to the @dts(...) format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, month, and day must be entered numer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lternate syntax; formula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tts( e1 , e2 , e3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@tts (8,20,45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he time 8:40:45 to the number of second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night, the night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should range from 0 to 23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utes and seconds should range from 0 to 59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take the time i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@now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argument and return the specifi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all convert from GMT to local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date( 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time in seconds to a dat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characters long in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"</w:t>
        <w:tab/>
        <w:t>Sun Sep 16 01:03:52 1973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can extract parts of this fixed-format str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@substr 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year( 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years begin with 197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legal year is system 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month( 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month, encoded as 1 (January) to 12 (Dece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day( 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day of the month, encoded as 1 to 3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hour( 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ber of hours since midnight, encoded as 0 to 23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minute( 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ber of minutes since the last full h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as 0 to 59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@second( 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ber of seconds since the last full min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as 0 to 59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 "Spreadsheet Upd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evaluation of spreadsheet expressions is done by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column depending on the selected calculation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ion is repeated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it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for each update if necess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orward references usually work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tability is not reached after ten ite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rning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ually due to a long series of forward refer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unstable cyclic references (for example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A0 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to ``A0+1'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B @num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iterations performed so f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 "Programmable Function Key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 can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terminal supports them, and they are programm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gram the function keys,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f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may be us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.s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r a macro file, or it may be entere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function keys will be saved with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shortcut, as there is with most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full command must be typ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enter when not editing a line wi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ff with a blank line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f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f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n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"""command""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function key number (n = 1 for F1, n = 2 for F2, etc.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ommand to be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"fkey 2 = ""merge \\\\""|~/scmacros/macro1\\\\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un the macr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macro1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a subdirectory of your home director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sc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F2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embedded quotes must be escaped by a 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include the cell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ell in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o so by entering ``$$'' in it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"fkey 5 = ""fmt $$ \\\\""^D%A\\\\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the F5 key to format the current cell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weekday name of the numeric date value stored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^D is a CTRL-D character, which denotes a dat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may be overridden by the fkey command, the F1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defined by default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man sc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the user-defined function keys, this definition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in edit, insert, replace, and navigate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define a function key, merely define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pty string ("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ing the F1 key will restore the default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3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LIBDIR#/tutorial.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 spread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3in</w:t>
      </w:r>
    </w:p>
    <w:p>
      <w:pPr>
        <w:pStyle w:val="PreformattedText"/>
        <w:bidi w:val="0"/>
        <w:spacing w:before="0" w:after="0"/>
        <w:jc w:val="left"/>
        <w:rPr/>
      </w:pPr>
      <w:r>
        <w:rPr/>
        <w:t>$HOME/.s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./.scrc"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itializatio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c(1), dc(1), crypt(1), ppname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-to-bottom, left-to-right evaluation of expressions is si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per following of the dependency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(perhaps) recourse to relaxation should be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ell cursor is in column 0 with toplin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 the current cell is highlight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any cell in column 0 is highligh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row number gets displayed and then bla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a screen refre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ooks like a bu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curses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commands give no indication (a message or beep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have null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hould give confirmation of their action, but they do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much modified version of a public domain spread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authored by James Gos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bsequently modified and posted to USEN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Weiser unde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vc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as subsequently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sc 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urther modified by numerous con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Buh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slink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obert Bond of Sequ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nent amo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maintainer is Chuck Martin (nrocinu@myrealbox.c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ntributor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Ander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nn T. Bar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gory B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hen (Steve) M. Broo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Br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Campb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rence Cipriani,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Clau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 Cl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 Co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athan Crompr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I. Dalva,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n Ditch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 Dra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 P. Dug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Egg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y Fyf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 Go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rcarlo "Peter" Grandi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k Hesse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rey C Honig,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t Hor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athan I. Kam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Klo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y Leed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y Lepreau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 Lew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k Lin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en Lundsga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 Man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 McMah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 Metca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Nag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Ulf No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us Olafs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 H. Ol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k P. Pe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k Per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ry Phil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 Putz,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Richard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Richard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. P. C. Rod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Kim San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Schwartz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n Silvers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ll Skoog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r Soeryanto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 Thei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Tkaci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y Valenc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i Verhoef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k Wal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ri Wess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 Wil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end of man pag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