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0991228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8579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6841356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9361559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661797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54576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