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38608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88857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24563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15389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81591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65564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84970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57819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58290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66383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06400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92887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79599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97848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1897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84076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17109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02579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07603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6677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71479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899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