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5235043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589624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50620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343655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1406395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257766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071145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