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706737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30187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187355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484735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226813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