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07580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21445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21660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