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445008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696568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241372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2679784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9942162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5218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947765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394201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762281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863663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916954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291535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627582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214602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3871464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885533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311518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318879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896697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9028308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496707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993700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7959269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399952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2078460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