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398861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4131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45368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6471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27680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72765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92130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72696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06655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34441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05984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07611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67642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5915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50510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6472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5720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77562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28662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39108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01630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66737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31839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87512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5035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