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55108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48009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26745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0318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03972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69397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