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984116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243921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642867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9977675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126627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459071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677122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850057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006308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488975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94671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657285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622350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598803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44453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378093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032792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264711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579317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31007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616582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347696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