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80271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01259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1504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19494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36169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536682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737149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