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03992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58582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50196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73339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27114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