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81858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2441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42972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