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67950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15446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