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3768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140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2922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407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