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6/03/06 10:47:04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/CERNLIB_machin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_zebra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Directory Data Structu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Each LUN has a control bank in the linear chai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y LQRS (system link 7). This bank is pointed by L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TATUS w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1 =1  if no authorisation to mod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2 =1  if directory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3 =1  if file locked by 'RZ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4 =1  if ORGANIZATION='RELATIVE'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5 =1  if C file access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11-17 LOG level (default taken from M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LTO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10*       *  Free reference link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9 *       *  Fre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8 * LCORD *  Pointer to odered cycles (RZCOPY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7 * LRIN  *  Pointer to input buff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6 * LROUT *  Pointer to output buff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5 * LPURG *  Pointer to list of purged recor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4 * LFROM *  Pointer to copied director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3 * LUSED *  pointer to list of used recor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2 * LFREE *  Pointer to list of free recor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1 * LSDIR *  Pointer to first subdirector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TOP==&gt;*IIII*       *  Status wor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+1 * IDNAME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+2 *       *   A , B , S , K , C  area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+3 *       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.. *       *       See below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LREC*       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A-    DIRECTORY CONSTANT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1   *         *      Directory name  (up to 16 characte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IDNAME  *           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       *           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       *           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UP     *   5   *         *      Record number of the mother directory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6   *         *      or C file pointer (words 5 and 6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PW1    *   7   *  IWPW1  *      Write password (1st part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8   *  IWPW2  *                     (2nd part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9   * NCHDRW  *      No. of char. DIR(1:5),WPW(6:10),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  bit 12 eXchange mod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ATEC  *  10   *  IDATEC *      Creation date/tim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ATEM  *  11   *  IDATEM *      Last mod date/tim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QUOTA  *  12   * NQUOTA  *      Maximum number of records QUOT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RUSED  *  13   * NRUSED  *      Number of used record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WUSED  *  14   * NWUSED  *      Number of words used MOD 10000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MEGA   *  15   * NMEGA   *      Number of megawords us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RZVER  *  16   * RZVER   *      Version of _this_ structu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RIN   *  17   *   IRIN  *      Record number currently in LR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ROUT  *  18   *   IROUT *      Record number currently in LROU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RLOUT  *  19   *   IRLOUT*      Number of the last record writt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P1    *  20   *   IP1   *      Pointer to first free word in IRLO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21   *   ICONT *      Record number continuat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FREE  *  22   *   NFREE *      Number of words free in 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SD    *  23   *   NSD   *      Number of subdirecto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D     *  24   *   LD    *      Pointer to directory record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B     *  25   *   LB    *      Pointer to file descriptor (only for TOP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S     *  26   *   LS    *      Pointer to first subdirectory 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K     *  27   *   LK    *      Pointer to first KEY   K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F     *  28   *   LF    *      Pointer to free space  F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C     *  29   *   LC    *      Pointer to last cycle  C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E     *  30   *   LE    *      Pointer to end of director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KEYS  *  31   *   NKEYS *      Number of keys in that director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WKEY  *  32   *   NWKEY *      Number of elements in one ke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KDES   *  33   *   KDES  *      KEYS descriptor (3 bits per element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...   *      10 keys per wor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TAGS   *  34+. *   TAG11 *      First part of CHTAG(1) 4 character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35+. *   TAG12 *      Second par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..   *         *      .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TAGN1 *      First part of CHTAG(NWKEY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TAGN2 *      Second par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-&gt;   *  +0   *   NRD   *      Number of records to describe this di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+1   *   IREC  *      Record number 1 of director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+2   *         *                    2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..   *         *                    .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+NRD *         *                   NR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B-   FILE DESCRIPTOR STRUCTU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B=IQ(KQSP+LTOP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-&gt;   *   1   *  NWREC  *    Number of words for bitmap descript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LREC   *    Physical record length (in word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IDATE  *    Creation date of the fi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       *             BITMA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5   *         *       1 bit per record on the fi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etc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S- SUBDIRECTORY DESCRIPTOR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S=IQ(KQSP+LTOP+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S-&gt;   *   1   *  NAM1   *    Name of 1st subdirect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NAM2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NAM3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NAM4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5   *  NCHSD  *    Number of characters in subdirectory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6   *  IRECSD *    Record number of this subdirector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7   *  IDTIME *    Date and Time of creation of subdirect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8   *  NAM1   *    Name of 2nd subdirect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9   *  NAM2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0   *  NAM3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1   *  NAM4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2   *  NCHSD  *    Number of characters in subdirectory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3   *  IRECSD *    Record number of this subdirector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4   *  IDTIME *    Date and Time of creation of subdirect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etc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K-   KEYS  STRUCTU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K=IQ(KQSP+LTOP+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K-&gt;   *   1   *  LCYC   *    Pointer to highest cycle in C for key 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KEYS(1)*    First element of key 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KEYS(2)*    Second element of key 1 (if any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NWKEY+1*  KEYS() *    NWKEYth element of key 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LCYC   *    Pointer to highest cycle in C for key 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First element of key 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Second element of key 2 (if any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NWKEYth element of key 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LCYC   *    Pointer to highest cycle in C for key NKE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First element of key NKEY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Second element of key NKEYS (if any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NWKEYth element of key NKEY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LOCK record  STRUCTU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1   *  NLOCK  *    Number of lock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IFREE  *    Pointer to first free word in recor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FLAG   *    LOCK fla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NWLOCK *    Number of words for 1st loc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5   *  LOCK1  *    First part of the lock I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6   *  LOCK2  *    Second part of the lock I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7   *  DATE/T *    Date and time of the loc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8   *  IRECD  *    Record number of the locked directo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9   *  ND     *    Number of couples (first,last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0   *  IR1    *    1st record lock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1   *  IRL    *    last record locke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2   *  IR1 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3   *  IRL 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4   *  ..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WLOCK+4*       *  NWLOCK *    Number of words for second lo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etc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REE   *   .   *    0    *    First free word (content=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C-   CYCLES  STRUCTU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each cycle (vers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1   - Pointer to previous cycle of KEY (bits 1 to 16)(0 if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Second record (if there)  (bits 17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2   - Creation date relative to 1986   (bits 9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reation time. 1minut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RZKEEP                          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Append mode                      (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Vector format (if RZVOUT)        (bits 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3   - Record number where data str. starts (bits 17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Offset in record (bits 1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4   - Number of words in data structure (bits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ycle number  (bits 2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each cycle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1   - Pointer to previous cycle of KEY (0 if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2   - Creation date relative to 1986   (bits 9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reation time. 1minut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RZKEEP                          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Append mode                      (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Vector format (if RZVOUT)        (bits 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3   - Record number where data str.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4   - Offset in record (bits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ycle number  (bits 2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5   - Number of words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6   - Second record (if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7   - Key number to which the cyc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This is in fact KEY(1) of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nd so is only a soft cross-check -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key number will change if entri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pointer LCYC in structure K points to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 line of RZ P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