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Log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  1995/10/24 10:19:50  cer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l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Z :  3.21/02 29/03/94  15.41.37  by  S.G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 Auth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ALL MATERIAL CONSTANTS ARE PARTLY STORED ON THE COMMON /M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BLOCK DATA OR CALCULATED IN THE ROUTINE MATTER.IN PRES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THERE MAY BE DEFINED UP TO 20 MATERIALS WITH THE MATERIAL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NUMBER 'IND' . THIS MATERIAL INDEX NUMBER MUST BE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EACH CELL OF A CALORIMETER IN THE GEOMETRY INPUT DATA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(SEE COMMON /CALSTR AND INIT). IND =0 IS ALWAY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VACUUM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DEN   (IND+1) =  DENSITY (GR/CM**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RADLTH(IND+1) =  RADIATION LENGTH (C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ATNO  (IND+1) =  ATOMIC NUMBER (AVERAGE VALUE, SEE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ZNO   (IND+1) =  CHARGE NUMBER OF NUCLEUS (AVERAGE VALUE, SEE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ABSL  (IND+1) =  ABSORPTION LENGTH (ONLY USED FOR STEP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  CALC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CDEN  (IND+1) =  C - PARAMETER IN STERNHEIMERS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MDEN  (IND+1) =  M - PARAMETER IN STERNHEIMERS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X0DEN (IND+1) =  X0- PARAMETER IN STERNHEIMERS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X1DEN (IND+1) =  X1- PARAMETER IN STERNHEIMERS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RION  (IND+1) =  IONISATION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MATID (IND+1)    =  GHEISHA ALPHANUMERIC LABEL (A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MATID1(IND+1,24) =  EGS ALPHANUMERIC LABEL (24*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10 PARAMETERS DESCRIBING THE MATERIAL AT VARIOUS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IN THE PROGRA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PARMAT(IND+1, 1) = X    DE/DX CORRECTION FACTOR FOR LAND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         TYPE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PARMAT(IND+1, 2) = 1.   FOR SOL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  = 2.   FOR FLU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  = 3.   FOE GASEOUS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PARMAT(IND+1, 3) = 1.   DELTA-RAY SELECTION : ALL P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  = 2.   DELTA-RAY SELECTION : ONLY MU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  = 3.   DELTA-RAY SELECTION : MUONS AND ELEC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  = 4.   DELTA-RAY SELECTION : MUONS,ELECTRONS,P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PARMAT(IND+1, 4) =      MINIMUM RANGE FOR DELTA-ELEC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PARMAT(IND+1, 5) = 1.   FOR ANORGANIC SCINTILLATO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PARMAT(IND+1, 6) =      SATURATION COEFFICIENT IN BIRK'S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  = 1.   DEFAULT VALUE  SAT=0.010/DEN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  &gt; 1.                  SAT=PARMAT(IND+1,6)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PARMAT(IND+1, 7) &gt; 0.   INDUCED HADRON NUCLEAR F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PARMAT(IND+1, 8) &gt; 0.  PHOTOABSORBTION AND PHOTOF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PARMAT(IND+1, 9) &gt; 0.  NATURAL RADIO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PARMAT(IND+1,10) =     CORRECTION FACTOR FOR ENERGY LO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        NUCLEAR BREAKUP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  = 0.  DEFAULT MODEL DESCRI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THE DENSITY, ATOMIC NUMBER AND CHARGE NUMBER , DEFIN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ARE AVERAGE VALUES FOR COMPOUND MATERIALS LIKE B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THESE VALUES ARE USED FOR DE/DX- CALCULAT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ALL MATERIALS MAY BE DEFINED AS COMPOUNDS OR MIX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THE FOLLOWING NUMBERS ARE TAKEN FROM THE EGS DAT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OR, IF NOT GIVEN,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FRAC(J)      = NUMBER OF COMPOUNDS IN THIS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FRAC1(J,I)    = PARTIAL INTERACT.LENGTH OF THE I.TH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DEN1 (J,I)    = PARTIAL DENSITY   OF THE I.TH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ATNO1(J,I)    = ATOMIC NUMBER     OF THE I.TH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ZNO1 (J,I)    = CHARGE NUMBER     OF THE I.TH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