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7/01/22 16:56:55 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 with % to b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2/28 16:24:06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db, cdli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ERNLIB_HEPDB_CAOPTI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RNLIB_HEPDB_CAOPTI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opti%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OPTI/           (For carrying information to decod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FCA       Alphanumeric characters interpreted in charac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RCA       Character string decoded as integers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AKCA       Byte packing parameters used for PAKBYT/UPK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