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$Log$</w:t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1.1  1995/10/24 10:19:50  cern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itial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Z :  3.21/02 29/03/94  15.41.37  by  S.Gia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 Auth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ASSES  FOR ALL PARTICLES CALCULATED FROM MASSES IN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ARTICLE                 MASS (GEV)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GAMMA                  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INO                 0.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OSI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ELEKTRON                 0.0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+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MUON -                   0.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+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0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ION -                   0.1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+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S                 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0 L                -0.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KAON -                   0.4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PROTON BAR 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                 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UTRON BAR             -0.938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                  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LAMBDA BAR              -1.1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                 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                 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                 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+ BAR             -1.18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0 BAR             -1.19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SIGMA - BAR             -1.1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                   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                   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0 BAR               -1.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XSI - BAR               -1.3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ALPHAS+FRAGMENTS       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**   NEW PARTICLES           UNCHANG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