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20:46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geant321/pilo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28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Introduction to the Geometry packag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------------------------------------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GEOMETRY PACKAGE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geometry package consists of subroutines which can be used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itialisation phase  of the program to  describe the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the  experimental set-up, and  of subroutines which  ensure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mmunication  with   the  tracking   package  during   the  eve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cessing phase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 following paragraphs  review  the concepts  of the  geome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  and explain  how  the geometrical  information should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vided by the user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important  to point  out that,  once the  set-up has  b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ized, the tracking of particles through the different medi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an proceed without  any other intervention from  the user [TRAK]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connection  between the  geometry  and  tracking packages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stablished  by the  subprograms  GMEDIA/GTMEDI, GNEXT/GTNEXT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INVOL which answer respecti- vely the questions :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n which medium is a given point ?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What is the path length to the next medium ?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s a given point still in the current medium ?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The routines GTMEDI  and GTNEXT are used in a  dynamic context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racking  time,  where  information  about the  direction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ticle can be used to save time)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VOLUME DEFINITION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xperimental set-ups,  as complex  as the detectors  prepare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EP, can be described rather  accurately through the defini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 set of  simple VOLUMES.   Each VOLUME  is given  a NAME  and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zed by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 SHAPE identifier,  specifying  one of  the basic  geomet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apes  available [GEOM010],  the shape  parameters, giving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imensions of the volume,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local  reference system,  whose origin and  axes are  the on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efined for the given shape (cartesian, cylindrical or sphe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ord.),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its physical  properties, given  by a set  of constants  for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mogeneous MATERIAL which fills the volume [CONS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dditional  properties, known  as  'TRACKING MEDIUM'  constant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depend  on the characteristics  of the volume  itself (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ATERIAL  identifier  is  one  of  the  constants)  and  on 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geometrical   and  physical   environment  (properties 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eighbour media, magnetic field, etc.) [CONS,TRAK],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- a set of attributes, in  connection with the drawing packag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detector response package [DRAW,HITS]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long as  it is not 'positioned' in a  given reference frame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 is an entity which has no spatial relation with the set-up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y convention,  a unique  initial volume has  to be  defined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tch  (or surround) the  outside boundaries of  the enti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-up.  The reference frame attached to this volume is consi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be the master reference frame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WITH CONTENTS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VOLUME can be declared to have 'contents' and become a 'mother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.   The contents  are  either predefined  volumes which 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plicitly positioned inside the mother,  or new volumes which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mplicitly defined by a division  mechanism applied to the moth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ositioning a  volume with  given shape  and dimensions  inside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 volume  is  achieved  by specifying  its  translation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otation with  respect to  the mother  reference frame.  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uld make  sure that  no volume overlaps  the boundaries  of it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When a volume is positioned,  the user gives it a NUMBER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copies of a given  volume, with different numbers, can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ositioned inside  a mother  or inside  different mothers  and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of the volume are reproduced implicitly in all copies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Divisions can  be performed along  any of  the three axes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 volume.   The definition of  the axes (X,Y,Z or  R..,.,Z 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,.,.) depends on  the shape.  The mother volume  can be partial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  totally divided.   The  division generates  a  cell, which 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sidered as  a new volume with  (usually) the same shape  a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ther.   Its dimensions  are computed  according to  the decla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ivision number and/or  step size.  This cell, as  any volume,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gain  be divided  along any  of its  proper axes,  or have  oth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lumes positioned into it.  Volumes  positioned within a cell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produced implicitly in all cells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operations permit a physical  tree to be defined of volum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t deeper and deeper levels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 is  assumed that  the  'tracking  medium' properties 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replace  the ones of  the mother within the  space reg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y occupy.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 VOLUME  is  therefore  defined   not  only  by  its  intrinsic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acteristics but  also by the definition  of its 'descendants'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ly its contents, the contents of its contents, etc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VOLUMES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ser  may define volumes  which have  nothing to do  wit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al physical structure.   It is sometimes convenient  to make u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f  such  volumes, to  artificially  delimit  regions with  sim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apes.  As a consequence, it may happen that volumes overlap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ther.  (A volume  positioned  inside a  mother  is obviously 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garded as overlapping the mother)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handling  of overlapping  volumes has some  implications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should be aware of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flag  'ONLY/MANY' is attached  to each positioned  volume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MANY' option  indicates that a point  found to be in  this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uld also be in other volumes which are not direct descenda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.  The user is free to declare one of the overlapping volumes a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, in which  case the medium searching  subroutines will g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iority to this volume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 a point  is inside  several  'MANY' volumes  and outside  a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' ones, priority  will be given to the first  volume found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deepest  level  and,  in  order  to  avoid  ambiguities,  tw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verlapping 'MANY' volumes should in  general be assigned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fault tracking medium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HYSICAL TREE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ackage accepts a maximum of 15 levels, which should be qui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ough to represent even the fine details of a complex set-up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DATA STRUCTURE JVOLUM AND THE COMMON BLOCK /GCVOLU/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practice, the  physical tree is represented by  a logical t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ucture, the  JVOLUM data structure [GEOM  199], which describ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rrangement of  volumes in a compact and  recurrent way.  Ea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eneric  volume  appears once,  and  once  only, and  carries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relevant to the volume  itself and to its contents, i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y, by  reference to the  generic volumes corresponding  to tho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.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ituation  where division or multiple  copies occur, the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 no longer a one-to-one correspondence between a given volume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ical tree and a unique region in space.  Information has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kept at tracking time to  identify which division cell or whi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py was considered at each depth level along the path through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hysical  tree.   This information  is  stored  by the  subroutin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MEDI, for the current point of  the current track, in the COMM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/GCVOLU/.   It contains  the current  LEVEL and,  for each  level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arting   from   the   first  initial   reference   volume, 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ication of  the corresponding  volume, e.g.:  NAME, NUMBER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ONLY/MANY'  flag, translation  and rotation  with respect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reference  frame.  The SHAPE  parameters and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ameters  (initialy  stored  in  /GCVOLU/)  are  stored  in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structure JGPAR.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BASIC USER TOOLS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ules of the game being  established, it is easy to introdu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 set of  subroutines  which ensure  the  functionality of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ckage.   The user  can define  a volume  through a  call to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broutine: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VOLU    Input arguments  specify the NAME, SHAPE  and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.  An  output argument returns the posi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the volume inside the bank JVOLUM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position a volume through a call to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     Input arguments specify the NAME  and copy NUMBER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to  be positioned,  the NAME  of the  mother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lation and the rotation matrix, and the 'ONLY/MANY'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lag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POSP    In case  the user has to  position , inside a  mother, a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large  number  of  volumes   with  the  same  shape  bu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fferent dimensions  (lead glass blocks,  BGO crystal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tc.)  an  alternative  is proposed  which  consists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efining  the generic  volume once,  with the  number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ape parameters  set to  zero, and  to call  GSPOSP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volume  in turn, with  the same arguments  as GSPO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lus  the   shape  parameters.   The  volumes   will  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dentified  by their  NAME+NUMBER  as  for the  multip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copies.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ser can divide  a volume through a call to  either one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subroutines: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N     Input arguments specify the NAME of the cell volume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me  of  the  MOTHER   being  divided,  the  number 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divisions NDIV and the axis  along which the division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performed.   In  this  simple case,  the  cell  track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medium is assumed to be the same as for the mother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S     The division STEP is given  instead of NDIV and the ce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cking medium is specified.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DVX     In addition  to both STEP and  NDIV , the origin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first cell and the cell tracking medium are specified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PTIMISATION TOOLS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a  track enters a volume  with contents, the search  time to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dentify whether the  current point is in the mother  or in any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contents  is very short  when the contents are  division cell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straightforward computation  along the relevant axis).   When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ents have been positioned, the search time can be quite larg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 order  to save  time the  user can  make use  of either 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llowing facilities: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ORD/GGORD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om the  known position of  the contents inside a  given volu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ubroutine  GGORD computes  fictitious boundaries  along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fied  coordinate, simulating  a division  with non  regula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ep size.  A binary search technique is used to identify with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pseudo-cell  the current  point is.   The slow  proces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mputing whether the point is inside or outside the contents i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refore limited  to the few  (if any) volumes sitting  in th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seudo-cell.  The  coordinate selected  for the  pseudo divis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an be any of X, Y, Z, Rxy, R, Phi or Theta.  GSORD is called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flag which volume should have  its contents order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along which axis.  GGORD is  called by GGCLOS.  The user ca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 via the data record OPTIM to automatically call GSORD fo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the volumes with content.  In  this case the system will tr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choose  the best axis  along which  to order the  contents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very mother in the tree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NEXT - GSNEAR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n a particle enters a mother volume, the contents are scanne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itially in the  order they have been positioned,  and the use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ould  take  care  over  the  best  sequence  of  GSPOS  calls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However, when the particle comes back inside the mother from an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of the contents, it is  usually possible to limit the searc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the neighbour contents.  The subroutines GSNEXT,GSNEAR perm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user to  inject at initialisation time, for  each content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urn, the  list of neighbours  to search  for.  A proper  use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facility can reduce the search time significantly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SUNEA/GUNEAR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o specify any user ordering for the contents of a given volume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Labelled COMMON blocks related to section GEOM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----------------------------------------------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 /GCPOLY/ IZSEC, IPSEC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ZSEC     Z-section number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PSEC     Phi-sector number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ON/GCVOLU/NLEVEL,NAMES(15),NUMBER(15),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LVOLUM(15),LINDEX(15),INFROM,NLEVMX,NLDEV(15),LINMX(15),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+GTRAN(3,15),GRMAT(10,15),GONLY(15),GLX(3)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EL    Level number at which the last medium search stopped.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MES     Volume names at each level.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UMBER    User volume numbers at each level.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VOLUM    System volume numbers at each level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DEX    Physical tree volume indices at each level.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ROM    Number of  the content  a particle  has just left,  wh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relevant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EVMX    Maximum number of levels in given geometry tree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LDEV     Levels where local development take place, if non 0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NMX     numbers of contents (position) or cells (division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TRAN     X,Y,Z    offsets    of   the    cumulative    coordinat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RMAT     Rotation    matrix   elements    for   the    cumulativ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ransformation from  the master system to  the system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each level.  GRMAT(10,LEVEL) equal  to 0.0 indicates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ull rotation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ONLY     Uniqueness flags at each level.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GLS       Current point in the local coordinates of level NLEVEL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The System Shap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-----------------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ystem shapes supported at  present are as follows: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BOX ' is a  box.  It has 3  parameters, the half lengths  in x,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z.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1' is a trapezoid  with only the x length varying  with z. 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as  4 parameters,  the  half  length in  x  at  the low 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d in z.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D2' is a  trapezoid with both x  and y lengths varying  with z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t has  5 parameters,  the half  length in x  at the  low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urface, that at  the high z surface, the half  length in 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low z surface, that  at the high z surface, the hal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ength in z.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RAP' is  a  general trapezoid,  i.e.  one  for which  the  fac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erpendicular to z  are trapezia and their  centres are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the same x, y.  It has 11 parameters: Dz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z, Th &amp; Phi the polar angles from the centre of the fa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t  z=-Dz to  that at  z=+Dz, H1  the half  length in  y a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=-Dz, LB1  the half length in  x at z=-Dz and  y=low edge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H1 the half length in x at z=-Dz and y= high edge, Th1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ngle w.r.t. the  y axis from the centre of  the low y edg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o the centre of the high y edge, and H2, LB2, LH2, Th2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orresponding quantities to the 1s but at z=+Dz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E' is a  tube.  It  has 3 parameters,  the inside  radius,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 and the half length in z.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TUBS' is a phi segment of a  tube.  It has 5 parameters, the sa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3 as 'TUBE' plus the phi limits.  The segment starts at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limit  and includes  increasing phi  value up 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cond limit or that plus 360 degrees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E' is a conical tube.  It has 5 parameters, the half length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, the  inside and  outside radii  at the  low z  limit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ose at the high z limit.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ONS' is a phi  segment of a conical tube.  It  has 7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same 5 as 'CONE' plus the phi limits.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PHE' is a  segment of a  spherical shell.  It has  6 parameters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inside radius, the outside radius, the theta limits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phi limits.   At present, for the  drawing package onl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irst  two parameters  are significant  (inside radius 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outside radius) and such a shape  is always drawn as a ful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pher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ARA' is a parallelpiped.   It has 6 parameters,  the half lengt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in x, the half length in y, the half length in z, the angl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.r.t. the y axis from the centre  of the low y edge to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 of the  high y edge, and the theta  phi polar angle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from the centre of the low z face to the centre of the high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z face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GON' is a polygon.  It has at least 10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 straight sides (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qual length)  between those  phi limits,  the number  of z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s (at least two) where the distances to the z axi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hanging,  z  coordinate  of   first  plane,  the  shorte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istances  RMIN  &amp; RMAX  from  the  z  axis to  the  insid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traight edge and  the outside straight edge  for the fir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lane, Z, RMIN, RMAX for the second plane, and so on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PCON' is a polycone.  It has at least 9 parameters, the lower ph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limit, the range  in phi, the number of z  planes (at leas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wo) where  the radius are  changing, the z  coordinate and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minimum and maximum radius for each z boundary.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ELTU' is a  cylinder with  an elliptical  section.  It  has thre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parameters:  the  ellipse  semi-axis   in  X,  the  ellip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semi-axis in Y  and the half length in Z.   The equation of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conical curve is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X**2/PAR(1)**2  +  Y**2/PAR(2)**2  =  1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ELTU is not divisible.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HYPE' is a hyperbolic  tube, ie the inner and  outer surfaces ar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hyperboloids, as would be formed by a system of cylindrical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wires  which were  then  rotated  tangentially about  their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centres.  The 4  parameters are the inner  and outer radii,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the  half lenght  in z,  and  the "stereo  angle" theta  i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degrees,  such that  the hyperbolic  surfaces are  given by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**2 = (z*tan(theta))**2 + (r at z=0)**2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CTUB' is a cut  tube with 11 parameters.  The  first 5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same  as for the TUBS.  The  remaining 6 parameters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are the director  cosines of the surfaces  cutting the tub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respectively at the low and high Z values.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BOX,TRD1,TRD2,TRAP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TUBE,TUBS,CONE,CON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PARA,SPHE,PGON,PCON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hapes ELTU,HYPE,CTUB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The Volume data structure JVOLUM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--------------------------------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SHAPE    system shape number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IN       number of volumes imbedded in  the mother volume.  If i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is negative then the volume is divided into slices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MED      medium number for the volume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PAR      number of shape parameters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ATT      number of drawing attributes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AR       array of shape parameters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T       array of drawing attributes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AXIS     defines the direction of the  slices (1,2,3) in the cas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of slice division (NIN &lt; 0):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DIV      number of slices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0        minimum coordinate limit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EP      coordinate step from slice to slice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VO       system volume number  in the case  of  object  inser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(NIN &gt; 0):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R        user number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ROT      rotation matrix  number defining the  orientation of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volume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X,Y,Z     define the position of the volum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KONLY     indicates  whether  it is  sufficient  to  find a  poin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within  this  volume  or   whether  there  may  be  som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ambiguity with other volumes at the same leve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r bits  in the bank  status word  are used with  the following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ing (the least significant bit is number 1):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it       Meaning when set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1       Content of the volume has been ordered by GSOR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2       Content of the volume has been developed by GGDVLP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3       Volume is convex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4       User routines GSNEAR or GSNEXT have been called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5       Bit used to exclude a volume from the search in th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geometrical tree.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| JVOLUM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VOLUM   IVO   IVO        v                 NVOLUM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(*)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| |   | |        | |  Volume names   |--&gt;nlevmx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..............................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|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v JVO = LQ(JVOLUM-IVO)       {NIN &lt; 0}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|ishape|nin|numed|npar|natt|pars|atts.|-&gt;dev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.........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v JDIV=LQ(JVO-1)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| | IAXIS |IVO |NDIV| C0 | STEP |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.................................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|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.....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|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NIN IN   v  JVO = LQ(JVOLUM-IVO)      {NIN&gt;0}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(**)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| | |  | |  | |ishape| nin |numed|npar|natt|pars.|atts.|-&gt;dev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........................................................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v   JIN = LQ(JVO-IN)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|-| ivo | nr |irot| x | y | z |konly|npar| pars.. |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..........................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|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v   JNUP = LQ(JIN-1)  option GSNEXT only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| | nus | in(1) ... in(nus) |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.............................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|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v   JNDW = LQ(JVO-NIN-1)       JSB = LQ(JNDW)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| | nin | in(1) .. in(nin) | --| |IAXIS | NSB | C1..       |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............................   .............................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option GSORD only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| JSC0 = LQ(JVO-NIN-2)  option GSORD only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..............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|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NSB-1  IDIV  v                      NSB-1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|    | |   | | NCONT1...             |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......................................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|  JSCV = LQ(JSC0-IDIV)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v                      NCONT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| |  IN1...                |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............................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)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LUM filled in by routine GGNLEV/GGCLO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**)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ext of same type of JVO, for local development, filled in by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GGDVLP/GGCLOS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