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1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ntroduction to the section PHY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---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es  currently implemented in GEANT3  can be classifi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follows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ecays in fligh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ltiple scattering (Gaussian or Molier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ontinuous electromagnetic process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iscrete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Hadronic interaction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on nucleus-interac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ist  two  are  controlled  by  the  routines  GDECAY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the decay products and  GMULTS which computes the chan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the angle  due to  multiple scattering  over a  given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.   The  others  are  reviewed  separately  in  the 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graph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convenience the  particles are  given a  'tracking type'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, depending on their interaction with matter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RTYP = 1  photon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2  electron and positr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  neutral particl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4  charged hadron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  muon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6  'Geantino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7  Cerenkov phot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8  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paragraph  5  gives  a  summary  of  the  physics 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d for  each type  of particle with  the momentum  rang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idity when relevant.  GPHYSI controls the initialis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processes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OUS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OLI     Initializes Moliere scattering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OBI    initializes material 'constants'  used for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bability of various interactions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A    Control routine  to fill   DE/DX tables for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ue to ionisation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P    Calculates  energy loss  due to  ionisation for  charg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s other than electrons and positron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E    Calculates energy  loss due to ionisation  for electr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nd  positrons.  As  Moller  and  Bhabba scattering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eated  as discrete  processes the  energy loss  du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onisation is a function  of the electron kinetic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below which these processes are treated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ontinuous energy loss [BASE 030, common /GCPHYS/]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A    Initializes   Bremsstrahlung  cross-section   and  fi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  loss tables  for Bremsstrahlung.   Both formula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pend on  the photon  energy cut-off BCUTE  below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remsstrahlung is  treated as  a continuous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[BASE 030, common /GCPHYS/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ELA    Fills  DE/DX  tables  for  energy loss  by  direct  pa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duction  for high  energy  muons.  The  correspond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screte process is not consider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GI    Calculates    the    stopping     range    tables 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lectron/positron, muon and proto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LOF    Calculates the tables for the maximum step allowed to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inuous processes: Bending  in magnetic field,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oss and multiple scattering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EFF    Calculates  the   interpolation  coefficients   for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/Range relation  to be used in  the calcul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energy loss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RETE ELECTROMAGNETIC PROCESS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he simulation of each  given discrete physics proces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 have to be performed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evaluation  of the step  length.  This is computed 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dated  probability for  the  occurrence of  the process.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responding code  has been  inserted directly in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utines for each tracking type as appropriat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fter transport  of the  particle, the  generation of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te particles (GEANT routines GPHOT, GCOMP, etc.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the  particle survives  after the interaction,  recomput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babilit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should be outlined that the  evaluation of the step length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independently  for each  process which  can occur,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size  being the  minimum  of  all  and the  process  fin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being the corresponding on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I    Tabulates  cross-section  for photo-electric  effect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     Simulates photo-electric mechanis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I    Tabulates  cross-section  for  Compton  intersec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     Simulates Compton scatter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SGA    Tabulates   cross-section   for   pair   production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G    Simulates electron pair production by phot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A    Tabulates    cross-section    for   Bremsstrahlung 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E    Simulates  hard  Bremsstrahlung   by  electrons.  - 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BCUTE in routine GBRELA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 delta-ray at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ime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Simulates delta rays (Moller or Bhabba scattering) -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in routine GDRELE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I    Tabulates  cross-section  for positron  annihila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     Simulates positron annihilation in fligh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R    Simulates positron annihilation at rest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I    Tabulates cross-section for photo-fiss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     Simulates photo-fiss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DRONIC PROCESSE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GHEISHA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GHEI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ISH    Simulates  hadronic  interactions, program  GHEISHA  (H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esefeldt) in GEANH fil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FLUKA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DIST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FIN    Simulates    hadronic   interactions,    program   FLUK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A.Ferrari et al.) in GEANH fil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ON INTERAC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M    Tabulates energy loss by soft Bremsstrahlu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M    Tabulates cross-section for hard Bremsstrahlu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M    Generates hard Bremsstrahlu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I    Tabulates cross-section for direct pair produc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M    Generate direct pair produc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I    Tabulates cross-section for nuclear interac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     Generates nuclear interac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M    Tabulates energy loss by soft delta ray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hard delta ray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Generates delta ray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