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1:0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roduction to the Detector Response packa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 RESPONSE PACKA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ontext of GEANT3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hit is  the user defined 'quantum of  information' record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time to  keep  track of  the  interaction between 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le  and  a  given  sensitive  detector,  and  regarded 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cessary to compute the digitisations lat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digitisation is  the  user defined  'quantum of  information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imulating  the  response of  a  given  detector element,  af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of a  complete even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response package consists  of tools to store in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e or print from, the  data structures JSET, JHITS and JDIG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 relevant to  the hits  and digitisations.   A f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which  may help the  user to  solve some of  the us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 digitisation in simple  detectors have been  add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,  e.g. the intersection of  a track with a  plane or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  and  the  digitisation  of conventional  drift  and  MW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mplex  set-ups with different  types of detectors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normally  to define several  types of hits  and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 to the hits generated  by all particles of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,   computing  the   digitisations   requires  usually 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bout the intrinsic characteristics and performanc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formation to be recorded  for the hits and digitisation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 experiment dependent,  therefore only  a framework 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sed  to  store  it.   The solution  adopted  here 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isfactory  for most  of  the applications.   Feedback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s needed and will be welcom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remarks can be mad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tability of the information to be stored is usually reach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ch earlier for the hits than for the digitisations.  Theref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 may save computing  time by designing  an intermedi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 output at the hits level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cheme proposed for storing  the digitisations should in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se be considered  as an intermediate stage,   a reshuffling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 being necessary  if the  user wants  to simulate 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ly the specific format of the real data acquisition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AND DETECTOR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is assumed to be  familiar with the way th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is described [GEOM 001],  in particular with the concep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volume structure  and of physical path  through the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ser  is  required  to  classify  into  sets  all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for which  storing the hits in the  data structure JH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wan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-character names  which identify the sets  are user defi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list of sets which the  user wants to activate for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 can be  entered  through the  data card  SETS.   The user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irely  free to  group  together,  in one  or  in several  se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 of   the  same  type   or  of  different   types.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, it is  recommended to have at least one  set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  component  of   the   setup,   e.g.  hadron   calori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magnetic calorimeters, vertex chamber, etc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tector  can be  declared as  sensitive through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 parameter  ISVOL,  and  allocated to  a  set  throug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GSDET.   Currently, the active sets  and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 redefined for every run.   Tools will be provided  late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in part  or the whole of the information  from a previous 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to  update the  relevant  structures  according to  the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(logical) detector is identified by the 4-character nam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volume.  As a  given volume may describe sever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 detectors   of  the   physical  setup,   some  additi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needed for associating  correctly the hits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s.  The user has  to enter the (shortest) lis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names,  the vector NAMESV, which  permits identific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ath through  the  physical  tree, even  in  the presenc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at  the volume level or at any  lower level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The  identification  will  be  achieved  when  needed, 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ing a list  of volume numbers, the vector NUMBV,  in on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 correspondence with  the above  list of  volume names. 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,  after  packing,  will  constitute  the  identifier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ata structure  JSET is  built through  calls to 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  which  allocates  detectors   to  sets  and  defines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,  and  to the  auxiliary  routines  GSDETH, GSDETD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 which  store respectively in  the structure JSET, 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detector separately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 for the storage of the  hit element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data  structure JHITS,  such  as  the packing  and  scal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vention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for the  storage of the digitisation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ucture JDIGI,  such as the packing  conventions.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, which  may consist,  for instance, of  the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tector characteristics needed for computing the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ermit storage  of more  than  one type  of hit  for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e  detector, detector  'aliases'  can  be defined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 the routine  GSDETA.   They  are  entered in  the  JS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 as  additional  detectors, with  the  same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as the  original  one.  Then,  the  user ha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 call the  appropriate routines GSDETH,  GSDET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 the   tracking,  for  each  step   inside  the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, under control of the subroutine GUSTEP, the hits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the data structure  JHITS with the subroutine GSAHIT (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HIT,  more  appropriate for  calorimetry).   For  each hit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onsists of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 in the structure JKINE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fferent elements of the hi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 the tracking  has been  completed for  the whole  even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can be computed in  the user subroutine GUDIGI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 extract the  hits with  the subroutine  GFHITS and  sto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 in the  data structure  JDIGI, with  the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IGI.   For each  digitisation the  information should  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 of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(s),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gitisation itself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GEOMETRICAL INFORMA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ed  identifier of as  physical detector stored a  par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t  (or digitisation) information, is  returned (unpacked)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s GFHITS  or GFDIGI which extract  the information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HITS  or JDIGI structures,  and may  be used to  retriev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ty and geometrical characteristics of the given detecto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 moment this  is  automatized  through  the use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GFPATH  (which assumes that the  sensitive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clared  through the routine  GSDETV, not GSDET)  and GLVOL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fills the common /GCVOLU/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FPATH prepares the lists LNAM  and LNUM required by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VOLU [GEOM 001]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th  is in  progress in  this area  and might  lead to  a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approach.  Therefore, the  routines GSDETV, GGDETV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TH  and  their action  on  the  structure  JSETS will  not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ed in more detail now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