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$Id$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$Log$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vision 1.1  1995/10/24 10:21:15  cern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itial re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geant321/pilot.h"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 defined(CERNLIB_DOC)</w:t>
      </w:r>
    </w:p>
    <w:p>
      <w:pPr>
        <w:pStyle w:val="PreformattedText"/>
        <w:bidi w:val="0"/>
        <w:spacing w:before="0" w:after="0"/>
        <w:jc w:val="left"/>
        <w:rPr/>
      </w:pPr>
      <w:r>
        <w:rPr/>
        <w:t>*CMZ :  3.21/02 29/03/94  15.41.20  by  S.Giani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 Autho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The I/O service routines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------------------------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The  I/O routines  permit  to  read and  write,  the GEANT3  data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tructures.   The  possibility  exists  to  write  and  read  data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tructures to/from  direct access  files, in machine  dependent or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dependent format  and to/from direct  access files.  All  I/O is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one via the  ZEBRA I/O routines both for direct  access files (FZ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ackage) and for direct access files (RZ package).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Data can  be generated on one  type of machine, for  example full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etector simulation,  and the data  produced can be analyzed  on a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ifferent machine.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The data structures written to tape or disk can be read either in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whole or in part.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Routines to perform I/O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-----------------------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CALL GCLOSE(LUN, IER)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LUN       Logical unit number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IER       Error flag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Close sequential  FZ file open  with logical unit LUN.   If LUN=0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lose all  FZ files.  IER=1  if the file is  no FZ file  open with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ogical unit LUN is found, 0 otherwise.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CALL GFIN(LUN,CHOBJ,NKEYS,IDVERS,CHOPT,IER)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LUN       Logical unit number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CHOBJ     CHARACTER*4 array containing the data structures to be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read (DIGI,DRAW,HEAD,HITS,KINE,MATE,PART,ROTM,RUNG,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SETS,STAK,STAT,TMED,VERT,VOLU,JXYZ,SCAN). In addition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the following keywords are defined: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INIT = DRAW,MATE,PART,ROTM,RUNG,SETS,TMED,VOLU,SCAN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KINE = KINE,VERT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TRIG = DIGI,HEAD,HITS,KINE,VERT,JXYZ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NKEYS     Number of valid elements in the array CHOBJ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IDVERS    Version to be retrieved. If IDVERS=0 the first version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found will be retrieved.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CHOPT     Character option.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IER       Error flag. -1 if nothing has been read in. &gt;0  in not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all the requested data structures have been read in.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Routine  to  read GEANT  object(s)  from    a  FZ file  The  data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tructures from disk are read in memory.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CALL GFOUT(LUN,CHOBJ,NKEYS,IDVERS,CHOPT,IER)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See above for  the parameters.  Routine to  write GEANT object(s)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to a  FZ file  The data  structures are  written from  memory to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isk.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CALL GOPEN(LUN,LUNTYP,LEN,IER)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LUN       Logical unit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LUNTYP    CHARACTER variable specifying the format of the FZ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file. Possible options are I,O,A,X. See the FZ manual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for more information.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LEN       Logical record length of the FZ file.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IER       Error flag. 0 if file has been open correctly.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Routine to open a FZ file for input or output.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CALL GREND (LUN)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LUN      Logical unit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Routine to close the RZ direct access file opened with logical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nit LUN.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CALL GRFILE(LUN,CHFILE,CHOPTT)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LUN      Logical unit number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CHFILE   Name of the file to be open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CHOPTT   Character option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Routine to open an  RZ file for input or output.   If option I is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iven, then  the INIT data structures  will be read from  the file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nd if the option O is given they will be written to the file.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CALL GRIN(CHOBJT,IDVERS,CHOPT)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CHOBJT    CHARACTER*4 variable with the name of the data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structure to be retrieved. See GFIN for more details.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IDVERS    Version of the data structure to be retrieved. If 0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the first found data structure will be retrieved.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CHOPT     Option variable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Routine  to  read  from  a  RZ  direct  access  file  GEANT  data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tructures.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CALL GRLEAS(JBANK)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JBANK     Pointer to a data structure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Routine to release unused space  in the data structure pointed to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y JBANK.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CALL GRMDIR(CHDIR,CHOPT)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CHDIR    Name of the directory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CHOPT    Character option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Routine to create a GEANT subdirectory in an RZ file.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CALL GROUT(CHOBJT,IDVERS,CHOPT)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Routine  to  write  to  a   RZ  direct  access  file  GEANT  data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tructures.  See GRIN for explanations on the parameters.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