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hysics\label{PHYSIC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JET is a Monte Carlo program which simulates $pp$, $\bar p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$e^+e^-$ interactions at high energ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urbative QCD cross sections, initial state and final state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ve corrections in the leading log approximation,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 of quarks and gluons into hadron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enomenological model tuned to minimum bias and hard scat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eam j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rd Scattering\label{har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tep in simulating an event is to generate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scattering according to some QCD cross section. This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ma = \sigma_0  F(x_1,Q^2) F(x_2,Q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sigma_0$ is a cross section calculated in QCD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$F(x,Q^2)$ is a structure function incorporating QCD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s, $x_1$ and $x_2$ are the usual parton model mom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s, and $Q^2$ is an appropriate momentum transfer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of the processes included in ISAJET, the basic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$\sigma_0$ is a two-body one, and the user can set lim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ematic variables and type for each of the two primary je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LYAN and WPAIR events the full matrix element for the dec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's into leptons or quarks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roces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inbias} No hard scattering at all, so that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nly of beam jets. Note that at high energy the je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become large. To represent the total cross sectio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use a sample of TWOJET events with the lower limit on 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give a cross section equal to the inelastic cross s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ixture of MINBIAS and TWOJET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wojet} All order $\alpha_s^2$ QCD process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rise in lowest order to two high-$p_t$ jets. Included ar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g &amp;\to&amp; g + g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q &amp;\to&amp; g + q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g &amp;\to&amp; q + \ba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are neglected for $c$ and lighter quarks bu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for $b$ and $t$ quarks. The $Q^2$ scale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Q^2 = 2stu/(s^2+t^2+u^2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rton distributions are those of the CTEQ Collab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CTEQ3L, using lowest order QCD evolution. Two older fits, Eich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chliffe, Lane and Quigg (EHLQ), Set~1, and Duke and Owens, Set~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included. There is also an interface to the CERN P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of parton distributions. Note that structure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quarks are included, so that process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t \to g + 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enerated. The Duke-Owens parton distributions do not contain 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 qu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$t$ is so heavy, it decays before it can hadroniz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$t$ hadrons a $t$ quark appears in the particle list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ed using the $V-A$ matrix element including the $W$ 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zero width, so the same decays should be used for $m_t &lt; m_W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m_t &gt; m_W$; the $W$ should {\it not} be listed as part of the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The partons are then evolved and fragmented as usual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The real or virtual $W$ and the final partons from the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radiated gluons, are listed in the particl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ir fragmentation products.  Note that for semilept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s the leptons appear twice: the lepton parton decay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rticle of the same type but in general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. In all cases only particles with $\verb|IDCAY| = 0$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in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ourth generation $x,y$ is also allowed. Fourth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 are produced only by gluon fusion. Decay modes are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cay table; for a sequential fourth generation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the t decays. In decays involving quark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hat the quarks appear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rellyan} Production of a $W$ in the standard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 virtual $\gamma$, a $W^+$, a $W^-$, or a $Z^0$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into quarks or leptons. If the transverse momentum QT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W$ is fixed equal to zero then the process simul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\to W &amp;\to&amp; q + \bar q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amp;\to&amp; \ell + \bar\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$W$ has zero transverse momentum until initial state QC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re taken into account. If non-zero limi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 momentum $q_t$ for the $W$ are set, then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W + 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q      &amp;\to&amp; W + 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ulated, including the full matrix element for the $W$ dec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dominant processes at high $q_t$, but they are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at $q_t=0$. A cutoff of the $1/q_t^2$ singularity i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1/q_t^2 \to 1/\sqrt{q_t^4+q_{t0}^4} \quad q_{t0}^2 =  (.2\,\GeV) 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utoff is chosen to reproduce approximately the $q_t$ 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by the summation of soft gluons and to give abou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ross section. Thus this option can be used for low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igh transverse momen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ale for QCD evolution is taken to be proportion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for lowest order Drell-Yan and to the transverse moment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$p_t$ Drell-Yan. The constant is adjusted to get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the $W + n\,{\rm jet}$ cross section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ll QCD matrix elements by F.A. Berends, et al., Phys.\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.\ B224, 237 (198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processes $g + b \to W + t$ and $g + t \to Z + t$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with a non-zero top mass are used for the produc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W/Z$ decay. These were calculated using FORM 1.1 by J.~Vermaser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$g + t \to W + b$ is {\it not} included. Both $g + b \to W^-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$ and $g + \bar t \to W^- + \bar b$ of course give the same $W^- + t</w:t>
      </w:r>
    </w:p>
    <w:p>
      <w:pPr>
        <w:pStyle w:val="PreformattedText"/>
        <w:bidi w:val="0"/>
        <w:spacing w:before="0" w:after="0"/>
        <w:jc w:val="left"/>
        <w:rPr/>
      </w:pPr>
      <w:r>
        <w:rPr/>
        <w:t>+\bar b$ final state after QCD evolution.  While the latter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describe the $m_t = 0$(!) mass singularity for $q_t \gg</w:t>
      </w:r>
    </w:p>
    <w:p>
      <w:pPr>
        <w:pStyle w:val="PreformattedText"/>
        <w:bidi w:val="0"/>
        <w:spacing w:before="0" w:after="0"/>
        <w:jc w:val="left"/>
        <w:rPr/>
      </w:pPr>
      <w:r>
        <w:rPr/>
        <w:t>m_t$, it has a pole in the physical region at low $q_t$ from on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$t \to W + b$ decays. There is no obvious way to avoid th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an arbitrary cutoff.  Hence, selecting only $W + b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zero cross section. The $Q^2$ scale for the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in these processes is replaced by $Q^2 + m_t^2$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physically sensible and prevents the cross se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shing at small $q_t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hoton} Single and double photon produc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order QC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q &amp;\to&amp; \gamma + q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gamma + 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gamma + \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order corrections are not included. But $\gamma$'s, $W$'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Z$'s are radiated from final state quarks in all process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 of the bremsstrahlung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pair} Production of pairs of W boson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through quark-antiquark annih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W^+ + W^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\to&amp; Z^0 + Z^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\to&amp; W^+ + Z^0, W^- + Z^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\to&amp; W^+ + \gamma, W^- + \gamm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\to&amp; Z^0 + \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atrix element for the W decays, calculated in th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 approximation, is included. However, the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q \to q + q + W^+ + W^-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, although they in fact dominate at high enough m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ecay modes can be selected using the WMODEi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Higgs} Production and decay of the standard model 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on. The production proc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g      &amp;\to&amp; H \quad\hbox{(through a quark loop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H \quad\hbox{(with $t + \bar t$ dominant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^+ + W^-  &amp;\to&amp; H \quad\hbox{  (with longitudinally polarized $W$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Z^0 + Z^0  &amp;\to&amp; H \quad\hbox{ (with longitudinally polarized $Z$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(Standard Model) Higgs is lighter than $2 M_W$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into pairs of fermions with branching ratio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f^2$. If it is heavier than $2 M_W$, then it will decay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$W^+ W^-$ and $Z^0 Z^0$ pairs with widths given approxim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mma(H \to W^+ W^-) &amp;=&amp; {G_F M_H^3 \over 8 \pi \sqrt{2} 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mma(H \to Z^0 Z^0) &amp;=&amp; {G_F M_H^3 \over 16 \pi \sqrt{2}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ly these give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mma_H = 0.5\,{\rm TeV} \left({M_H \over 1\,{\rm TeV}}\right)^3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proportional to $M_H^3$ arises from decays into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bosons, which like Higgs bosons have couplings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 heavy Higgs is wide, the narrow resonance approx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alid. To obtain a cross section with good high energy behavi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to include a complete gauge-invariant set of graph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^+ W^- &amp;\to&amp; W^+ W^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^+ W^- &amp;\to&amp; Z^0 Z^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Z^0 Z^0 &amp;\to&amp; W^+ W^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Z^0 Z^0 &amp;\to&amp; Z^0 Z^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gitudinally polarized $W^+$, $W^-$, and $Z^0$ bos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 This set of graphs and the corresponding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for the $W^+$, $W^-$, and $Z^0$ decay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in the effective $W$ approximation and included in HI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W$ structure functions are obtained by integrating the EH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ization of the quark ones term by term. The Cabibbo-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\to&amp; W^+ + q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\to&amp; W^- + q'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&amp;\to&amp; Z^0 + 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 by backwards evolution, and the standard QCD evol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. This correctly describes the $W$ collinear singu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ntains the same physics as the effective $W$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iggs is lighter than $2M_W$, then its dec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\gamma$ through $W$ and $t$ loops may be importa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in the HIGGS process and may be select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GM| as the jet type for the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Higgs has $M_Z &lt; M_H &lt; 2M_Z$, then decays into on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virtual $Z^0$ are generated if the \verb|Z0 Z0| decay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using the calculation of Keung and Marciano, Phys.\ Rev.\</w:t>
      </w:r>
    </w:p>
    <w:p>
      <w:pPr>
        <w:pStyle w:val="PreformattedText"/>
        <w:bidi w:val="0"/>
        <w:spacing w:before="0" w:after="0"/>
        <w:jc w:val="left"/>
        <w:rPr/>
      </w:pPr>
      <w:r>
        <w:rPr/>
        <w:t>D30, 248 (1984). Since the calculation assumes that one $Z^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 shell, it is not reliable within of order the $Z^0$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M_H = 2M_Z$; Higgs and and $Z^0 Z^0$ masses in this reg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oided. The analogous Higgs decays into one real and on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W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while HIGGS contains the dominant graphs for 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graphs for $W$ pair production related by gauge invar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contain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W^+ W^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Z^0 Z^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 primarily transverse gauge bosons. These must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\verb|MSSMi| or \verb|SUGRA| keywords ar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, then one of the three MSSM neutral Higgs is generat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luon-gluon and quark-antiquark fusion with the appropriate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s. Since heavy CP even SUSY Higgs are weakly coupled t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and CP odd ones are completely decoupled, $WW$ fusion and $WW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 WW$ scattering are not included in the SUSY case. ($WW \to WW$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enerated using the Standard Model process with a light Higgs m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100 GeV.) The MSSM Higgs decays into both Standard Model and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s calculated by ISASUSY are included. For more discussio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SY subsection below and the writeup for ISASUSY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hich Higgs to generate using HTYPE; see Section 6 below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range is not specified, then the range mass $M_H \pm 5\Gamma_H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default. (This cannot be done for the Standard Model H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so wide for large masses.) Decay modes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Higgs} Generates associated production of gau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gs boson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\to H + W, H + Z\,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rrow resonance approximation. The desired subproces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 JETTYPEi, and specific decay modes of the $W$ and/or $Z$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lected using the WMODEi keywords. Standard Model coupl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unless SUSY parameters are specified, in which case the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USY} Generates pairs of supersymmetric partic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on-quark or quark-antiquark fusion. If the MSSMi or SU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efined in Section 6 below are not specified, t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inos and squarks are gener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g      &amp;\to&amp; \tilde g + \tilde 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tilde g + \tilde 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q      &amp;\to&amp; \tilde g + \tilde q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g      &amp;\to&amp; \tilde q + \tilde{\bar q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tilde q + \tilde{\bar q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q      &amp;\to&amp; \tilde q + \tilde 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squarks are distinguished but assumed to be d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es can be specified using the \verb|GAUGINO|, \verb|SQUARK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SLEPTON| parameters described in Section 6. No decay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since these depend strongly on the masses.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new modes to the decay table (see Section 9)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FORCE| or \verb|FORCE1| commands (see Section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\verb|MSSMA|, \verb|MSSMB|, and \verb|MSSMC| ar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ISASUSY package is used to calculate the masses and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n the minimal supersymmetric extension of the stand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MSSM), assuming SUSY grand unification constraints in the neutra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gino mass matrix but allowing some additional flexibi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es. The scalar particle soft masses are inpu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MSSMi|, so that the physical masses will be somewh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$D$-term contributions and mixings for 3rd generation s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 t_1$ and $\tilde t_2$ production and decays are now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ghtest SUSY particle is assumed to be the lightest neutral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$\tilde Z_1$. If the \verb|MSSMi| parameters are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al processes are included using the MSSM coup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duction cross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g + q    &amp;\to&amp; \tilde Z_i + \tilde q, \quad \tilde W_i + \tilde q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tilde Z_i + \tilde g, \quad \tilde W_i + \tilde 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tilde W_i + \tilde Z_j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tilde W_i^+ + \tilde W_j^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tilde Z_i + \tilde Z_j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q + \bar q &amp;\to&amp; \tilde\ell^+ + \tilde\ell^-, \quad \tilde\nu + \tilde\nu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can be selected using the optional parameter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with Version 7.42, matrix elements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in the event generator as well as in the calculation of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for MSSM three-body decays of the form $\tilde A \to \tilde 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bar f$, where $\tilde A$ and $\tilde B$ are gluinos, chargin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nos. This is implemented by having ISASUSY save the po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uplings when calculating the decay width and the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nstruct the matrix element. Other three-body decay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future. Decays selected with \verb|FORCE|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matri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ptional keyword \verb|MSSMD| can be used to specif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masses, which otherwise are assumed degenerate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 An optional keyword \verb|MSSME|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$U(1)$ and $SU(2)$ gaugino masses at the weak sca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the default grand unification values. The chargi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no masses and mixings are then computed using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using the \verb|MSSMi| parameters, on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SUGRA| parameter to specify in the minimal supergravity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that the gauge couplings unify at a GUT scale and that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ccurs at that scale with universal soft breaking ter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the weak scale using the renormalization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rmalization group equations now include all the two-loop ter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gauge and Yukawa couplings and the possible contribu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neutrinos. The parameters of the mod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m_0$: the common scalar mass at the GUT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m_{1/2}$: the common gaugino mass at the GUT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A_0$: the common soft trilinear SUSY breaking parame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tan\beta$: the ratio of Higgs vacuum expectation valu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weak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sgn\mu=\pm1$: the sign of the Higgsino mass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ormalization group equations are solved iterativel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lectroweak SUSY parameters from these data assuming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weak symmetry breaking but not other possible constrain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-tau unification or limits on proton dec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ssumption of universality at the GUT scale i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ve and may not be valid. A variety of non-universal SUG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SUGRA) models can be generated using the \verb|NUSUG1|, \d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NUSUG5| keywords. These might be used to study how well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minimal SUGRA model. The keyword \verb|SSBCSC|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alternative scale (i.e., not the coupl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scale) for the RGE boundar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to the SUGRA model is the Gauge Mediated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(GMSB) model of Dine, Nelson, and collaborators. In this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Y breaking is communicated through gauge interactions with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t a scale $M_m$ small compared to the Planck scal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gauge couplings times $\Lambda_m$. The messeng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orm complete $SU(5)$ representations to preserve the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pling constants. The parameters of the GMSB model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the \verb|GMSB| keyword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Lambda_m = F_m/M_m$: the scale of SUSY breaking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-$100\,{\rm TeV}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 $M_m &gt; \Lambda_m$: the messenger mass sca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N_5$: the equivalent number of $5+\bar5$ messenge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tan\beta$: the ratio of Higgs vacuum expectation valu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weak 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sgn\mu=\pm1$: the sign of the Higgsino mass te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C_{\rm grav}\ge1$: the ratio of the gravitino mass to the valu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had if the only SUSY breaking scale were $F_m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MSB models the lightest SUSY particle is always the nearly mass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ino $\tilde G$. The parameter $C_{\rm grav}$ scales the gravi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hence the lifetime of the next lightest SUSY particle to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The \verb|NOGRAV| keyword can be used to turn off gravit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ariety of non-minimal GMSB models can b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arameters set with the GMSB2 keyword.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slashchar{R}$, an extra factor multiplying the gaugino m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essenger scale. (Models with multiple spurions gener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$\slashchar{R}&lt;1$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\delta M_{H_d}^2$, $\delta M_{H_u}^2$, Higgs mass-squ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relative to the minimal model at the messenger scale. (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xpected in models which generate $\mu$ realistical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D_Y(M)$, a $U(1)_Y$ messenger scale mass-squared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$D$-term) proportional to the hypercharge $Y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$N_{5_1}$, $N_{5_2}$, and $N_{5_3}$, independen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ge group messengers. They can be non-integer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cussions of these additional parameters, see S. Dimopoulos,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, and J.D. Wells, hep-ph/9609434, Nucl.\ Phys.\ {\bf B488},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7), and S.P. Martin, hep-ph/9608224, Phys.\ Rev.\ {\bf D55}, 3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tino decays can be included in the general MSSM framewor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gravitino mass with \verb|MGVTNO|. The default is tha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s do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alternative SUSY model choice allowed is anomaly-me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Y breaking, developed by Randall and Sundrum.  In this mode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hat SUSY breaking takes place in other dimensions, and S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is communicated to the visible sector via the supercon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y. In this model, the lightest SUSY particle is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ino which is nearly pure wino-like. The chargino is nearly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enerate with the lightest neutralino. It can be very long liv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into a very soft pion plus missing energy.  The model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AJET, based on work by Ghergetta, Giudice and W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p-ph/9904378), and by Feng and Moroi (hep-ph/9907319)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ntribution $m_0^2$ to all scalar masses to avoi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achyonic scalars.  The parameter 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m_0,\ m_{3/2},\ \tan\beta,\ sign(\mu )$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input via the $AMSB$ keyword. Care should be tak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ino decay, since it may have macroscopic decay length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outside the det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neutrinos seem to have mass, the effect of a m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ed neutrino has been included in ISAJET, when calc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ticle mass spectrum. If the keyword \verb|SUGRHN| is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input the 3rd generation neutrino mass (at scale $M_Z$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of GeV, and the intermediate scale right handed neutrino Majo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$M_N$, also in GeV. In addition, one must specify the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Y-breaking masses $A_n$ and $m_{\tilde\nu_R}$ valid at the GUT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utrino Yukawa coupling is computed in the simple see-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, and renormalization group evolution includes thes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$M_{GUT}$ and $M_N$. Finally, to facilitate modeling of $SO(10)$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Y-GUT models, loop corrections to 3rd generation fermion mass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the ISAJET SUSY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ASUSY program can also be used independently of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ET, either to produce a listing of decays or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vent generator. Its physics assumptions are described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in Section~\ref{SUSY}. ISASUSY accepts soft SUSY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t the weak scale and calculates the masses and dec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m. The ISASUGRA program can also be used independentl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normalization group equations with SUGRA, NUSUGRA, GMSB, or AMS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 conditions and then to call ISASUSY to calculate the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The main programs described in Section~\ref{sugrun}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input and print the result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ly the MSSM, SUGRA, or GMSB option should be used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ymmetry signatures; the SUGRA or GMSB parameter space is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anageable. The more general option may be useful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SUSY models. It can also be used, e.g.,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like color-3 leptoquarks in technicolor models by selecting s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setting the gluino mass to be very large. The MS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RA option may also be used with top pair production to simulat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s to SUSY p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e^+e^-$} An $e^+e^-$ event generator is also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J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l processes included are $e^+e^-$ annihil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$\gamma$ and $Z$ to quarks and leptons, and production of $W^+W^-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Z^0Z^0$ pairs. In contrast to WPAIR and HIGGS for the had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the produced $W$'s and $Z$'s are treated as partic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pins are not properly taken into account in their dec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the $W$'s and $Z$'s are treated as particles, their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can be selected using \verb|FORCE| or \verb|FORCE1|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WMODEi|. See Section [6] below.)  Other Standar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$e^+ e^- \to e^+ e^-$ ($t$-channel graph) and $e^+ e^-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 \gamma \gamma$, are not included.  Once the primary rea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, QCD radiation and hadronization are done as for had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$e^+e^-$ generator can be run assuming no initi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(the default), or an initial state electron structur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for bremsstrahlung or the combination bremsstrahlung/beamstra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Bremsstrahlung is implemented using the Fadin-Kuraev</w:t>
      </w:r>
    </w:p>
    <w:p>
      <w:pPr>
        <w:pStyle w:val="PreformattedText"/>
        <w:bidi w:val="0"/>
        <w:spacing w:before="0" w:after="0"/>
        <w:jc w:val="left"/>
        <w:rPr/>
      </w:pPr>
      <w:r>
        <w:rPr/>
        <w:t>$e^-$ distribution function, and can be turned on using the \verb|EEBREM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hile stipulating the minimal and maximal subprocess ener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trahlung is implemented by invoking the \verb|EEBEAM|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n addition the beamstrahlung parameter $\Upsilon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inal beam size $\sigma_z$ (in mm)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inition for $\Upsilon$ in terms of other beam parameter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article Phys. Rev. D49, 3209 (1994) by Chen, Barklow and Pe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remsstrahlung structure function is then convolu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mstrahlung distribution (as calculated by P. Chen) and a splin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. Since the cross section can contain large spikes, event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slow if a huge range of subprocess energy is selected for 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s; in these scenarios, \verb|NTRIES| must be increased well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e^+e^-$ annihilation to SUSY particles is included a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owest order diagrams, and cascade decays.  Th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e^+ e^- &amp;\to&amp; \tilde q \tilde q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^+ e^- &amp;\to&amp; \tilde\ell \tilde\e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^+ e^- &amp;\to&amp; \tilde W_i \tilde W_j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^+ e^- &amp;\to&amp; \tilde Z_i \tilde Z_j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^+ e^- &amp;\to&amp; H_L^0+Z^0,H_H^0+Z^0,H_A^0+H_L^0,H_A^0+H_H^0,H^++H^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USY Higgs production via $WW$ and $ZZ$ fusion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te Higgs production processes at $\sqrt{s} &gt; 500\,\GeV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included. Spin correlations are neglected,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body sparticle decay matrix elemen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e^+e^-$ cross sections with polarized beams are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ndard Model and SUSY processes. The keyword \verb|EPOL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$P_L(e^-)$ and $P_L(e^+)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P_L(e) = (n_L-n_R)/(n_L+n_R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$-1 \le P_L \le +1$. Thus, setting \verb|EPOL| to $-.9,0$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a 95\% right polarized electron beam scattering on an unpol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ron b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chnicolor} Production of a technirh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 and width decaying into $W^\pm Z^0$ or $W^+ W^-$ pairs. Th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s based on an elastic resonance in the $WW$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ffective $W$ approximation plus a $W$ mixing term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Q.  Additional technicolor processes may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tra Dimensions} The possibility that ther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four space-time dimensions at a distance scale $R$ much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$G_N^{1/2}$ has recently attracted interest. In these the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_N = {1 \over 8\pi R^\delta M_D^{2+\delta}}\,, 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\delta$ is the number of extra dimensions and $M_D$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4+\delta$ Planck scale. Gravity deviates from the standard theor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$R \sim 10^{22/\delta-19}\,{\rm m}$, so $\delta\ge2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If $M_D$ is of order $1\,{\rm TeV}$, then the usual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solved, although there is then a new heirarchy problem of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$R$ is so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uch models the graviton will have many Kaluza-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ations with a mass splitting of order $1/R$. While any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suppressed by the four-dimensional Planck mass, the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des produces a cross section suppressed only by $1/M_D^2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s an invisible massive graviton plus a jet, phot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l particle. The \verb|EXTRADIM| process imple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using the cross sections of Giudice, Rattazzi, and W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p-ph/9811291. The number $\delta$ of extra dimensions, the mas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M_D$, and the logical flag \verb|UVCUT| are specified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EXTRAD|. If \verb|UVCUT| is \verb|TRUE|, the cross section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bove the scale $M_D$; the model is not valid if the results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ultiparton Hard Scatte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processes listed in Section~\ref{hard} are either $2\to2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like \verb|TWOJET| or $2\to1$ $s$-channel resonance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2-body decay like \verb|DRELLYAN|. The QCD parton sh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~\ref{qcdshower} below generates multi-parton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starting from these, but it relies on an approxima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ly if the additional partons are collinear ei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or with the final primary ones. Since the QCD shower uses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lliear kinematics, it in fact works pretty well in a larger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hase space, but it is not ex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collinear multiparton final states are interesting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right and as backgrounds for other signatures. Both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the phase space for multiparton processes are complic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incorporated into ISAJET for the first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.45. To calculate the matrix elements we have used the Mad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y Stelzer and Long, Comput.\ Phys.\ Commun.\ {\bf81}, 35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994), hep-ph/9401258. This automatically generates the amplitud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HELAS|, a formalism by Murayama, Watanabe, and Hagiwar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K-91-11, that calculates the amplitude for any Feynman dia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spinnors, vertices, and propagators. The MadGraph c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to incorporate summations over quark flavors. To do the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ntegration, we have used a simple recursive algorithm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n$-body phase space. We have included limits on the total ma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ate using the \verb|MTOT| keyword. Limits on the $p_T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ity of each final parton can be set via the \verb|PT| and \verb|Y|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ks, while limits on the mass of any pair of final part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ia the \verb|MIJTOT| keyword. These limits are sufficient to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rared and collinear singularities and to rend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. However, the parton shower populates all regions of phas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areful thought is needed to combine the parton-shower ba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arton bas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multiparton formalism is rather general, it still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tantial amount of effort to implement any particular proces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only one process has 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$Z + {\rm 2\ jets}$} The \verb|ZJJ| process gener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Z$ boson plus two jets, including the $q\bar{q} \to Z q \bar{q}$, $g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 Z q\bar{q}$, $q\bar{q} \to Zgg$, $qq \to Zqq$, and $gq \to Z gq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The $Z$ is defined to be jet 1; it is treated in the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nance approximation and is decayed isotropically. The qu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quarks, and gluons are defined to be jets 2 and 3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zed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CD Radiative Corrections\label{qcdshower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primary hard scattering is generated, QCD radi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are added to allow the possibility of many je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get the correct event structure, especially a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 the emission of one extra gluon from an initi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quark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q(p) \to q(p_1) + g(p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CD perturbation theory, for small $p^2$ the cross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y the lowest order cross section multiplied by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gma = \sigma_0  \alpha_s(p^2)/(2\pi p^2) P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z=p_1/p$ and $P(z)$ is an Altarelli-Parisi function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holds for the other allowed branc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) &amp;\to&amp; g(p_1) + g(p_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(p) &amp;\to&amp; q(p_1) + \bar q(p_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tors represent the collinear singularities of perturb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, and they produce the leading log QCD scaling vio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unctions and the jet fragmentation functions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hape of a QCD jet, since the jet $M^2$ is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lpha_s p_t^2$ and henc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ranching approximation consists of keeping ju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which dominate in the collinear limit but using ex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collinear kinematics. Thus higher order QCD is reduc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cascade process, which is easy to implement in a Monte 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o avoid infrared and collinear singularities, each par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cade is required to have a mass (spacelike or timelike)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ome cutoff $t_c$. The assumption is that all physics a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s is incorporated in the nonperturbative model for hadron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AJET the cutoff is taken to be a rather larg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6\,\GeV)^2$, because independent fragmentation is used for the 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ation; a low cutoff would give too many hadr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ping partons. It turns out that the branching approximati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corporates the correct scaling violations and jet structur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produces the exact three-jet cross section within fac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2 over all of phas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pproximation was introduced for final state radi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and Wolfram. The QCD cascade is determined by the prob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from mass $t_0$ to mass $t_1$ emitting no resolvable rad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resolution cutoff $z_c &lt; z &lt; 1-z_c$, this is given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$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(t_0,t_1)=\left(\alpha_s(t_0)/\alpha_s(t_1)\right)^{2\gamma(z_c)/b_0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gamma(z_c)=\int_{z_c}^{1-z_c} dz\,P(z),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_0=(33-2n_f)/(12\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if $P(t_0,t_1)$ is the integral probability, then $dP/dt_1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for the first radiation to occur at $t_1$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to generate this distribution and then iterat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t to get a cutoff at fixed $t_c$ rather than at fixed $z_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nitial state it is necessary to take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like kinematics and of the structure functions. Sjostr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how to do this by starting at the hard scattering and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, forcing the ordering of the spacelike masses $t$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that a given step does not radiate can be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elli-Parisi equations for the structure functions. It ha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ilar to $P(t_0,t_1)$ but involving a ratio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the new and old partons. It is possible to find a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atio in each case and so to generate a new $t$ and $z$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tate. Then branchings for which the ratio is sm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ed in the usual Monte Carlo fashion. This ratio sup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ion of very energetic partons. It also forces the branching $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o t + \bar t$ for a $t$ quark if the $t$ structure function va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mall momentum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ow energies, the branching of an initial heavy quar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on sometimes fails; these events are discarded and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$t_c$ is quite large, the radiation of soft gluons i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 To compensate for this, equal and opposite transverse bo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jet system and to the beam jets after fragment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ngle p_t^2\rangle = (.1\,\GeV) \sqrt{Q^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endence on $Q^2$ is the same as the cutoff used for DRELLY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efficient is adjusted to fit the $p_t$ distribution for the $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tion of gluons from gluinos and scalar quar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same approximation, but the production of glui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 quark pairs from gluons is ignored. Very little rad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or heavy particles produced near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tion of photons, $W$'s, and $Z$'s from final state quar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in the same approximation as QCD radiation ex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ing constant is fixed. Initial state electroweak radi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; it seems rather unimportant. The $W^+$'s, $W^-$'s and $Z$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ayed into the modes allowed by the \verb|WPMODE|, \verb|WMMOD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|Z0MODE| commands respectively. {\it Warning:} The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implied by these commands are not included in the cros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n arbitrary number of $W$'s and $Z$'s can in principl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et Fragmentation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ks and gluons are fragmented into hadr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fragmentation ansatz of Field and Feynman. For a qu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$q$, a new quark-antiquark pair $q_1 \bar q_1$ is gen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d : s = .43 : .43 :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on $q \bar q_1$ is formed carrying a fraction $z$ of the moment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E' + p_z' = z (E + p_z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ing a transverse momentum $p_t$ with $\langle p_t \rang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5\,\GeV$. Baryons are included by generating a diqua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 0.10 instead of a quark; adjacent diquar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, so no exotic mesons are formed. For light quarks $z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with the split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z) = 1-a + a(b+1)(1-z)^b, 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0.96, b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heavy quarks the Peters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z) = x (1-x)^2 / ( (1-x)^2 + \epsilon x )^2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$\epsilon = .80 / m_c^2$ for $c$ and $\epsilon = .50 /</w:t>
      </w:r>
    </w:p>
    <w:p>
      <w:pPr>
        <w:pStyle w:val="PreformattedText"/>
        <w:bidi w:val="0"/>
        <w:spacing w:before="0" w:after="0"/>
        <w:jc w:val="left"/>
        <w:rPr/>
      </w:pPr>
      <w:r>
        <w:rPr/>
        <w:t>m_q^2$ for $q = b, t, y, x$. These values of $\epsilon$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fitting PEP, PETRA, and LEP data with ISAJET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compared with values from other fits. Hadrons with longitu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um less than zero are discarded. The procedure is then it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quark $q_1$ until all the momentum is used. A glu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mented like a randomly selected $u$, $d$, or $s$ quar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qua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fragmentation of gluinos and scalar quarks, super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rons are not distinguished from partons. This should no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possibly for very light masses. The Peterson form for $f(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same value of epsilon as for heavy quarks, $\epsilon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 / m^2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pendent fragmentation correctly describes the fast hadr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et, but it fails to conserve energy or flavor exactly.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on is imposed after the event is generated by boo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rons to the appropriate rest frame, rescal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momenta, and recalculating the ener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eam Je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w experimental evidence that beam jets are differ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ias events and in hard scattering events. ISAJET therefor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 algorithm but different parameters in the two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ndard models of particle production are based on pu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particles out of the vacuum by the QCD confining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naturally to only short-range rapidity correlation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Poisson multiplicity fluctuations. The minimum bi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 KNO scaling and long-range correlations. A natura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was given by the model of Abramovskii, Kanchelli and Grib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model the basic amplitude is a single cut Pomer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son fluctuations around an average multiplicity $\lang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ngle$, but unitarity then produces graphs giving $K$ cut Pome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ltiplicity $K\langle n \rangl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implified version of the AKG model is used in ISAJ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ut Pomerons is chosen with a distribution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For a minimum bias event this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P(K) = ( 1 + 4 K^2 ) \exp{-1.8 K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hard sca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P(1) \to 0.1 P(1),\quad  P(2) \to 0.2 P(2),\quad  P(3) \to 0.5 P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ide of each event an $x_0$ for the leading baryo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istribution varying from flat for $K = 1$ to lik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ons for large K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f(x) = N(K) (1- x_0)^c(K),\qquad c(K) = 1/K + ( 1 - 1/K ) b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x_i$ for the cut Pomerons are generated uniform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led to $1-x_0$. Each cut Pomeron is then hadroniz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mass using a modified independent fragmentation mode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ergy dependent splitting function to reproduce the r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$dN/dy$: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(x) = 1 - a  +  a(b(s) + 1)^ b(s),\qqu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(s) = b_0 + b_1  \lo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rgy dependence is put into $f(x)$ rather than $P(K)$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KG scheme the single particle distribution comes on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in. The probabilities for different flavors ar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u : d : s = .46 : .46 : 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oduce the experimental $K/\pi$ ratio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