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6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AOPTS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AOPTS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opts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OPTS/           (For carrying decoded information of CH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PaCA..IOPzCA Flag for each character in charac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ded by CDOPTS and set to 1 if op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KYCA       Flag for each key element as set by CH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ded and has similar meaning as IOPx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