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COMMON /ERRCOM CONTAINS FLAGS AND COUNT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)    ALEX: NUMBER OF TRACKS LEAV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)    ALEX: STE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)    FINDCE: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6)    NEXCEL: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7)    NEXCEL: NEXT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)    NEXCEL: PREVIOUS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)    NEXCEL: FIRST CELL OF NEXT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)   NEXCEL: LAST CELL OF PREVIOUS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1)   NEXCEL: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2)   NEXCEL: OUTSID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3)   CALIM :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4)   TRACK : DEDX &gt;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5)   MFSTP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6)   MFSTQ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7)   SELECT: TRACK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0)   ASMDK : TOTAL NUMBER OF S-B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1)   AL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2)   AS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3)   AS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4)   AX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5)   AX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6)   KC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7)   K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8)   KOL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9)   L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0)   MU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1)   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2)   PI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3)   S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4)   S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5)   SP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6)   X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7)   X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0)   CASMU : TOTAL NUMBER OF MU NUC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1)   INTACT: TOTAL NUMBER OF ELASTIC HADRON NU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2)   INTACT:   "     "      QUASI-ELASTIC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3)   INTACT:   "     "      INELASTIC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6)   COSCAT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7)   TWOB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8)   TWOC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9)   GEN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0)   ST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1) &gt; CASCADE-ROUTINES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2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0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1)   CAP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2)   FI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3)   IPF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4)   K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5)   N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6)   P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7)   PI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8)   DELRAY: DELTA-RAYS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9)   DELRAY: DELTA-RAYS NOT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0)   G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1)   G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2)   M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