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7656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6357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67311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53080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