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96654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6515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65266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31829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