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792070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251539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279140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