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12472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77648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