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95592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23020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7885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4706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