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0483817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04838172"/>
      <w:bookmarkStart w:id="1" w:name="__Fieldmark__0_170483817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