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86379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04694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59266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52626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