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78725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5216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43966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