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45867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6216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15443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09052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