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402641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9811350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989483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707315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