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1091358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6747229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1937335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