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3447054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0072788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