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229834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682861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5879231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0373620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4593547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6984440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1813161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