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254047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25404718"/>
      <w:bookmarkStart w:id="1" w:name="__Fieldmark__0_39254047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