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rule :  (path -&gt; window_rul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