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MPTY_DELETE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{{}} DELETE x = {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