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GROUP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/\ 0 num_lt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 Sum(n num_mul k,k)f) sums (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