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8267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6247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43082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889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