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52958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32906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