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85324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62036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0894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7212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