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35812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05854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04979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