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71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36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17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715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31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97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483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432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02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291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102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571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279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56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431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