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72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98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83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69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88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48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64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67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15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24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0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00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63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7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2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898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202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