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68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07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13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90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15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90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5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33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45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74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5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0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51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769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00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91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68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