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80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883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49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74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184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01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045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06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74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52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815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09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