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592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855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128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444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658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533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057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844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068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795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772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030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014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604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088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