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11791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59144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00866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86632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07736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06367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54296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9750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59787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11289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45059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01606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95272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