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9247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5245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21069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917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39019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6397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72115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67877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0958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0848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60201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5006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63434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8396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61055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39386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9483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469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5099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7789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31318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39297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91983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09748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854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8020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00142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25350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24156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18284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9164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61700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73228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05129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21392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57936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32702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16927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3972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