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283334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92688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54498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31674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