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099849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23748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18109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86836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