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329089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3823426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