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4303753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7054038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2814366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1678549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