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((term # term) list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erm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term pairs {[("a_1","b_1"),...,("a_n","b_n"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rm {"c"}, {subst} attempts to substitute  all fre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"b_i"} in {"c"} by {"a_i"} for all {i} ranging between {1} and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for some {i} ranging between {1} and {n},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"b_i"} by {"a_i"}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of  {"b_i"} by {"a_i"} fails for some 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s of {"a_i"} and  {"b_i"}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 [("1","SUC 0")] "SUC(SUC 0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C 1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 [("1","SUC 0");("2","SUC 1")] "SUC(SUC 0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C 1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 [("1","SUC 0");("2","SUC 1")] "SUC(SUC 0) = SUC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C 1 = 2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 [("b:num","a:num")] "\a:num. (b:num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a. b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 [("foo:*","flip:*")] "waddle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ddle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