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63443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61733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41938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