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67383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99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85883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9895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