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360836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596558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495184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078583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