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9305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56777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29936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5814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