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75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159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564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40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124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57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53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626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5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3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289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717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95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939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11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