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6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7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34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11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20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46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27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8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14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33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03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9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64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