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515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774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76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247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648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809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939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936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443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103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074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9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355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