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796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749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512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731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491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000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743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245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099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154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08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37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850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113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794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959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