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15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420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54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99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519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36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721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87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032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724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888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600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283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136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6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2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863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