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1380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90693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4925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08648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