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05288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31504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