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32643326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61539539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2132303886"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972587311"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2103759741"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