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99643619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01285128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8946926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28744164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