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52054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26682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25373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01744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