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53483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38717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10247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87761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