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82228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83154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47751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21191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