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7960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44276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80224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