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55173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13717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878029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39840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78153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099426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85856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09936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19662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96560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01946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35632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8996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42359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28452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67344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86335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07575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04171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41906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87261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79735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