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0892071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6470064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619958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2365003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3652991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5148610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