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00722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8356036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7967958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3434618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7635953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