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257402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1249692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108816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