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2748584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086127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371032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55515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0287117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292385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526567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