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75389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430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8881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48544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87288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99859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25950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00938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41040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73187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7038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22610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21007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94755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8852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84748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77310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41110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1401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673811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37909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06640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91443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54566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4110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