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03640764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378542071"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858736078"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4370970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824952559"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