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PS 2.0 - file SPEC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 Use with Stacker/SuperStor/Doublespa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3. Use with OnTrack Disk Manager and simil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 Use with Stacker/SuperStor/Doublespa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sed to increase disk space by compressing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similarly. When installed, they create a compressed volu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to which all the files are moved. This compressed volum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fills up almost all space on the disk. After boo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river, the previous drive C: that contain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renamed to D:, and the compressed volume itself becomes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ports I received from users of Stacker and DoubleSpace, I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e. If you have difficulti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there is enough space on the compressed part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the Checkdisk program that comes 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move the Windows swapfile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rease the size of the compressed volume with the utilit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efragment the uncompressed drive that contains the compres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most cases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se FIPS as described in FI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will not let you defragment the uncompressed driv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volume can not be defragmented because it ha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, FIPS might not offer as much space for the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hown in the directory listing of the uncompressed driv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. Copy the defragmentation program (e.g. diskopt.exe, defrag.ex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2. Boot without the compression device driver. This may be tricky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 the driver is part of the system files on the boot disk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boot disk from an older DOS version, or consult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. Remove Hidden, Readonly and System attributes from compres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dir /a:h to find the name of the the compressed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4. Defragment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 that you can use FIPS either with or withou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known to have problems with OS/2, especially with the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is is partly due to the fact that OS/2 dual boot uses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 sector - if only one copy is changed by FIPS, OS/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aking this into consideration,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 by OS/2. I encourage you to give FIPS a 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ave the root and boot sector to floppy disk with FI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. FIPS migh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move dual boot from the partition if you use it. I don't know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is possible, please consult your manual or call IB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, please let me know, so that I can include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oot from a bootabl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un FIPS (make sure to make FIPS save the root and boot sector to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boot, check if everything is o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oot from your OS/2 installation disk and reinstall dual 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Boot to OS/2 and look if everything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. does not work (OS/2 complains with 'hardware error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, use RESTORRB to undo the changes FIPS made, reboo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dual boot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did not find out what OS/2 complains about. Since I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 have to rely on user reports. If you try FIPS with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it. Any information is welcom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"it worked" or "it did not work". If you have an idea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oblem or any technical information, please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. Use with OnTrack Disk Manager and simil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thing said here also applies to similar devic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functions as OnTrack. OnTrack is just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u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start at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BIOSes have a limit on the 'drive geometry' built in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properly handle disk drives of up to 1024 cylinders, 16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3 sectors. Given a sector size of 512, this results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504 MB. Most hard drives are far larger nowaday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cylinders. So a method for accessing these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devised. For compatibility reasons, the cylinder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ould not be extended, but there was still room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value - up to 256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IOSes (i.e. BIOSes prepared for EIDE drives) do exactl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ick DOS into thinking that the disk has less than 1024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than 16 heads (this is indicated by 'extended sector trans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logical block addressing' in the BIOS setup).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isks - in this case the translation is done by the BI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troller. If you have one of these, you will probably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ra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rack Disk Manager is a special program that does the trans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nstalls its own boot program in the hard disk'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, so that it is loaded before any other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his means that you can not access the hard disk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Track device driv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FIPS. If you just boot from a floppy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ccess the C: drive, and FIPS will not work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you _must_ boot from the hard disk, after which FIP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Linux users: You can NOT use this scheme to create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partitioning information that FIP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level above the OTDM driver, so you can only access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the driver. Since Linux does not use DOS driver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 the new partition. The only thing that Linux will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on-DOS partition: the OnTrack partition (system indic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h or 56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currently know of no way to get rid of the On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or to split off a partition for use under Linu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formatting and thus losing all data. It might b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fficient technical information, but since I person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I can't investigate further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pared to reformat the disk (after backing up all your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delete the OnTrack partition with Linux fdisk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s as you require. Note that you can create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disk. You won't need OnTrack to us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s last cylinder is less than 1024. Linux of cours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ccessing the cylinders beyond 1024, so you can use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for Linux partitions. In case of problems, read the E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HOWTO, it contains some more information on this from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