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readme.doc 1.1 2001/08/13 16:06:16 tony Exp ton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: readme.doc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2001/08/13 16:06:16 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 Editor Version 1.0 (Build 0904) Revi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 Editor (SCE) was written as a tool to help edit ke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SCE was built using the Turbo Vision library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uses WordStar style command codes for certain opera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listed as shortcut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8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MS-DOS 3.0 or higher (includes FreeDOS, DR-DO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ue any and all feedback. Please se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intone@lycos.com for this program. Your input will make SC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