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7784416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3756246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8801276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1481420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