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4957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5437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77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4420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