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66072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25169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7865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9424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